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/>
      </w:pPr>
      <w:r>
        <w:rPr>
          <w:rFonts w:eastAsia="Courier New"/>
        </w:rPr>
        <w:t xml:space="preserve"> 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2050306930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Powstańców Wlkp. 58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DOKUMENTACJA BADAŃ PODŁOŻA GRUNTOWEG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>dla projektowanego budynku mieszkalnego wielorodzinnego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>na dz. nr 595/6 w msc. Książki, pow. wąbrzeski</w:t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</w:r>
    </w:p>
    <w:p>
      <w:pPr>
        <w:pStyle w:val="TextBody"/>
        <w:spacing w:before="120" w:after="0"/>
        <w:jc w:val="center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lang w:val="pl-PL"/>
        </w:rPr>
        <w:tab/>
        <w:t xml:space="preserve"> </w:t>
      </w:r>
    </w:p>
    <w:p>
      <w:pPr>
        <w:pStyle w:val="TextBody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ab/>
        <w:tab/>
      </w:r>
      <w:r>
        <w:rPr>
          <w:rFonts w:cs="Times New Roman" w:ascii="Times New Roman" w:hAnsi="Times New Roman"/>
          <w:color w:val="000000"/>
          <w:lang w:val="pl-PL"/>
        </w:rPr>
        <w:tab/>
      </w:r>
    </w:p>
    <w:p>
      <w:pPr>
        <w:pStyle w:val="TextBody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 xml:space="preserve">Inwestor: </w:t>
        <w:tab/>
      </w:r>
      <w:r>
        <w:rPr>
          <w:b/>
          <w:sz w:val="24"/>
          <w:szCs w:val="24"/>
        </w:rPr>
        <w:t>Gmina Książki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ul. Bankowa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87-222 Książki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rStyle w:val="Emphasis"/>
          <w:i w:val="false"/>
          <w:i w:val="false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rStyle w:val="Emphasis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TextBody"/>
        <w:spacing w:before="120" w:after="0"/>
        <w:rPr>
          <w:rStyle w:val="Emphasis"/>
          <w:i w:val="false"/>
          <w:i w:val="false"/>
          <w:color w:val="000000"/>
          <w:sz w:val="24"/>
          <w:szCs w:val="24"/>
          <w:lang w:val="pl-PL"/>
        </w:rPr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</w:t>
        <w:tab/>
        <w:t>Kierownik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      </w:t>
        <w:tab/>
        <w:tab/>
        <w:t xml:space="preserve">          </w:t>
        <w:tab/>
        <w:t xml:space="preserve">        </w:t>
        <w:tab/>
        <w:tab/>
        <w:tab/>
        <w:t>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-1678, VII-1310 </w:t>
        <w:tab/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>...............................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 xml:space="preserve">mgr </w:t>
      </w:r>
      <w:r>
        <w:rPr>
          <w:rFonts w:cs="Times New Roman" w:ascii="Times New Roman" w:hAnsi="Times New Roman"/>
          <w:i/>
        </w:rPr>
        <w:t>Dominika Finc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pBdr>
          <w:bottom w:val="single" w:sz="4" w:space="1" w:color="000000"/>
        </w:pBdr>
        <w:rPr>
          <w:rFonts w:ascii="Times New Roman" w:hAnsi="Times New Roman" w:cs="Times New Roman"/>
          <w:i/>
          <w:i/>
          <w:iCs/>
          <w:sz w:val="2"/>
          <w:szCs w:val="24"/>
        </w:rPr>
      </w:pPr>
      <w:r>
        <w:rPr>
          <w:rFonts w:cs="Times New Roman" w:ascii="Times New Roman" w:hAnsi="Times New Roman"/>
          <w:i/>
          <w:iCs/>
          <w:sz w:val="2"/>
          <w:szCs w:val="24"/>
        </w:rPr>
      </w:r>
    </w:p>
    <w:p>
      <w:pPr>
        <w:pStyle w:val="Michal"/>
        <w:spacing w:lineRule="auto" w:line="240" w:before="120" w:after="240"/>
        <w:jc w:val="center"/>
        <w:rPr/>
      </w:pPr>
      <w:r>
        <w:rPr>
          <w:sz w:val="24"/>
        </w:rPr>
        <w:t>Toruń, listopad 2020 r.</w:t>
      </w:r>
    </w:p>
    <w:p>
      <w:pPr>
        <w:pStyle w:val="Rozdzia"/>
        <w:ind w:right="0" w:firstLine="709"/>
        <w:rPr/>
      </w:pPr>
      <w:bookmarkStart w:id="0" w:name="__RefHeading___Toc46757541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rozdział;1;podrozdział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57541">
            <w:r>
              <w:rPr>
                <w:rStyle w:val="IndexLink"/>
                <w:lang w:val="en-US" w:eastAsia="en-US"/>
              </w:rPr>
              <w:t>SPIS TREŚCI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6757542">
            <w:r>
              <w:rPr>
                <w:rStyle w:val="IndexLink"/>
                <w:lang w:val="en-US" w:eastAsia="en-US"/>
              </w:rPr>
              <w:t>I. WSTĘP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6757543">
            <w:r>
              <w:rPr>
                <w:rStyle w:val="IndexLink"/>
                <w:lang w:val="en-US" w:eastAsia="en-US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77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757544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77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757545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77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757546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771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757547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6757548">
            <w:r>
              <w:rPr>
                <w:rStyle w:val="IndexLink"/>
                <w:lang w:val="en-US" w:eastAsia="en-US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771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6757549">
            <w:r>
              <w:rPr>
                <w:rStyle w:val="IndexLink"/>
                <w:lang w:val="en-US" w:eastAsia="en-US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7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757550">
            <w:r>
              <w:rPr>
                <w:rStyle w:val="IndexLink"/>
                <w:b w:val="false"/>
                <w:bCs w:val="false"/>
                <w:lang w:val="en-US" w:eastAsia="en-US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pl-PL"/>
        </w:rPr>
      </w:r>
    </w:p>
    <w:p>
      <w:pPr>
        <w:pStyle w:val="Mich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8"/>
          <w:lang w:val="pl-PL"/>
        </w:rPr>
      </w:pPr>
      <w:r>
        <w:rPr>
          <w:rFonts w:cs="Times New Roman"/>
          <w:b/>
          <w:bCs/>
          <w:i/>
          <w:iCs/>
          <w:color w:val="000000"/>
          <w:sz w:val="24"/>
          <w:szCs w:val="28"/>
          <w:lang w:val="pl-PL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ich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Mich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  <w:t>Załączniki: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a dokumentacyjna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lang w:val="pl-PL"/>
        </w:rPr>
        <w:t>Objaśnienia symboli i znaków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kroje geotechniczne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rty otworów badawczych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lang w:val="pl-PL"/>
        </w:rPr>
        <w:t xml:space="preserve">Wyniki badań sondą dynamiczną DPL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prowadzone wartości danych geotechnicznych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naliza granulometryczna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lang w:val="pl-PL"/>
        </w:rPr>
        <w:t>Analiza wilgotności naturalnej</w:t>
      </w:r>
    </w:p>
    <w:p>
      <w:pPr>
        <w:pStyle w:val="Rozdzia"/>
        <w:ind w:right="0" w:firstLine="709"/>
        <w:rPr>
          <w:szCs w:val="28"/>
        </w:rPr>
      </w:pPr>
      <w:bookmarkStart w:id="1" w:name="__RefHeading___Toc46757542"/>
      <w:bookmarkEnd w:id="1"/>
      <w:r>
        <w:rPr>
          <w:szCs w:val="28"/>
        </w:rPr>
        <w:t>I. WSTĘP</w:t>
      </w:r>
    </w:p>
    <w:p>
      <w:pPr>
        <w:pStyle w:val="Tretania"/>
        <w:ind w:right="0" w:firstLine="709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284" w:leader="none"/>
        </w:tabs>
        <w:spacing w:before="100" w:after="0"/>
        <w:ind w:left="709" w:right="0" w:hanging="360"/>
        <w:rPr/>
      </w:pPr>
      <w:r>
        <w:rPr/>
        <w:t>zlecenia Inwestora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284" w:leader="none"/>
        </w:tabs>
        <w:spacing w:before="100" w:after="0"/>
        <w:ind w:left="709" w:right="0" w:hanging="360"/>
        <w:rPr/>
      </w:pPr>
      <w:r>
        <w:rPr/>
        <w:t xml:space="preserve">Rozporządzenia MTBiGM z dnia 25 kwietnia 2012 r. w sprawie ustalania geotechnicznych warunków posadawiania obiektów budowlanych (Dz. U. z 2012, poz. 463)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284" w:leader="none"/>
        </w:tabs>
        <w:spacing w:before="100" w:after="0"/>
        <w:ind w:left="709" w:right="0" w:hanging="360"/>
        <w:rPr/>
      </w:pPr>
      <w:r>
        <w:rPr/>
        <w:t>PN-EN 1997-2: Eurokod 7: Projektowanie geotechniczne – Część 2: Rozpoznanie i badanie podłoża gruntow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284" w:leader="none"/>
        </w:tabs>
        <w:ind w:left="709" w:right="0" w:hanging="360"/>
        <w:rPr>
          <w:szCs w:val="24"/>
        </w:rPr>
      </w:pPr>
      <w:r>
        <w:rPr/>
        <w:t xml:space="preserve">Polskich Norm: PN-81/B-03020, PN-86/B-02480, PN-88/B-04481, PN-B-02479:1998, </w:t>
        <w:br/>
        <w:t xml:space="preserve">PN-B-02481:1998, PN-B-04452:2002, PN-EN ISO 14688-2:2006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Celem niniejszych badań jest rozpoznanie warunków gruntowo-wodnych dla potrzeb ustalenia geotechnicznych warunków posadowienia budynku mieszkalnego wielorodzinnego, </w:t>
        <w:br/>
        <w:t xml:space="preserve">w ramach </w:t>
      </w:r>
      <w:r>
        <w:rPr>
          <w:sz w:val="24"/>
          <w:szCs w:val="24"/>
          <w:u w:val="single"/>
        </w:rPr>
        <w:t>zwiększenia zasobów lokali mieszkaniowych w gminie</w:t>
      </w:r>
      <w:r>
        <w:rPr>
          <w:sz w:val="24"/>
          <w:szCs w:val="24"/>
        </w:rPr>
        <w:t>, na dz. 595/6, przy ul. Osiedlowej w Książkach, gm. Książki, pow. wąbrzeski, woj. kujawsko-pomorskie.</w:t>
      </w:r>
    </w:p>
    <w:p>
      <w:pPr>
        <w:pStyle w:val="Tretania"/>
        <w:ind w:right="0" w:firstLine="709"/>
        <w:rPr/>
      </w:pPr>
      <w:r>
        <w:rPr/>
        <w:t xml:space="preserve">W ramach inwestycji projektuje się budynek mieszkalny wielorodzinny, IV-kondygnacyjny </w:t>
        <w:br/>
        <w:t xml:space="preserve">z podpiwniczeniem, o wymiarach ok. 20 x 36 m, w technologii tradycyjnej wraz z drogą dojazdową </w:t>
        <w:br/>
        <w:t>i miejscami postojowymi.</w:t>
      </w:r>
    </w:p>
    <w:p>
      <w:pPr>
        <w:pStyle w:val="Tretania"/>
        <w:ind w:right="0" w:hanging="0"/>
        <w:rPr/>
      </w:pPr>
      <w:r>
        <w:rPr/>
        <w:tab/>
        <w:t xml:space="preserve">Teren działki stanowi obecnie łąkę, z przylegającym od południowego wschodu stawem. </w:t>
        <w:br/>
        <w:t>W otoczeniu działki znajdują się: zabudowa mieszkalna jednorodzinna, użytki rolne i tereny zielone. Powierzchnia działki jest nachylona w kierunku południowo-wschodnim, a rzędne przy otworach badawczych zawierają się w przedziale 104,3-106,0 m n.p.m. Wody opadowe i roztopowe spływają po powierzchni terenu, zgodnie z jego nachylaniem w kierunku południowo-wschodnim.</w:t>
      </w:r>
    </w:p>
    <w:p>
      <w:pPr>
        <w:pStyle w:val="Rozdzia"/>
        <w:ind w:right="0" w:firstLine="709"/>
        <w:rPr/>
      </w:pPr>
      <w:bookmarkStart w:id="2" w:name="__RefHeading___Toc46757543"/>
      <w:bookmarkEnd w:id="2"/>
      <w:r>
        <w:rPr/>
        <w:t>II. ZAKRES PRAC</w:t>
      </w:r>
    </w:p>
    <w:p>
      <w:pPr>
        <w:pStyle w:val="Podrozdzia"/>
        <w:ind w:right="0" w:firstLine="709"/>
        <w:rPr/>
      </w:pPr>
      <w:bookmarkStart w:id="3" w:name="__RefHeading___Toc46757544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szczegółów wg mapy syt.-wys. w skali 1:500. Rzędne terenu przy otworach badawczych określono metodą niwelacji technicznej, w dowiązaniu do reperu roboczego – pokrywy studzienki kanalizacyjnej o rzędnej 106,44 m n.p.m. Rzędną reperu odczytano z mapy, a operat geodezyjny załączono w egz. archiwalnym.</w:t>
      </w:r>
    </w:p>
    <w:p>
      <w:pPr>
        <w:pStyle w:val="Podrozdzia"/>
        <w:ind w:right="0" w:firstLine="709"/>
        <w:rPr/>
      </w:pPr>
      <w:bookmarkStart w:id="4" w:name="__RefHeading___Toc46757545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dnia 18 listopada 2020 r. wykonano 4 otwory badawcze </w:t>
        <w:br/>
        <w:t xml:space="preserve">o średnicy 88 mm, metodą mechaniczną obrotową do głębokości 5,0-7,0 m, łącznie 25,0 mb. wierceń. Ponadto wykonano 2 sondowania dynamiczne DPL. Wiercenia wykonywano wiertnicą pionową typu LWP-16S, zamontowaną na samochodzie terenowym, zgodnie z wytycznymi </w:t>
        <w:br/>
        <w:t xml:space="preserve">i procedurami PN-B-04452:2002. </w:t>
      </w:r>
    </w:p>
    <w:p>
      <w:pPr>
        <w:pStyle w:val="Tretania"/>
        <w:ind w:right="0" w:firstLine="709"/>
        <w:rPr/>
      </w:pPr>
      <w:r>
        <w:rPr/>
        <w:t>W czasie wierceń prowadzono obserwacje i pomiary wody gruntowej. Analizie makroskopowej poddano urobek z każdej warstwy litologicznej, nie rzadziej niż co 1,0 mb. wiercenia. W toku tych badań określono rodzaj gruntu, domieszki lub przewarstwienia, barwę, wilgotność i stan. Po zakończeniu wierceń i badań otwory zasypano urobkiem.</w:t>
      </w:r>
      <w:r>
        <w:br w:type="page"/>
      </w:r>
    </w:p>
    <w:p>
      <w:pPr>
        <w:pStyle w:val="Podrozdzia"/>
        <w:ind w:right="0" w:firstLine="709"/>
        <w:rPr/>
      </w:pPr>
      <w:bookmarkStart w:id="5" w:name="__RefHeading___Toc46757546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 xml:space="preserve">Do badań laboratoryjnych pobrano 4 próby gruntów spoistych o naturalnej wilgotności NW oraz 2 próby gruntów niespoistych o naturalnym uziarnieniu NU. Dla prób NW określ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/>
        <w:t xml:space="preserve">, a dla prób NU wykonano przesiewy w celu określenia składu granulometrycznego, współczynników filtracji </w:t>
      </w:r>
      <w:r>
        <w:rPr>
          <w:i/>
        </w:rPr>
        <w:t>k</w:t>
      </w:r>
      <w:r>
        <w:rPr/>
        <w:t xml:space="preserve"> oraz wskaźników różnoziarnistości </w:t>
      </w:r>
      <w:r>
        <w:rPr>
          <w:i/>
        </w:rPr>
        <w:t>U</w:t>
      </w:r>
      <w:r>
        <w:rPr/>
        <w:t xml:space="preserve">. </w:t>
      </w:r>
    </w:p>
    <w:p>
      <w:pPr>
        <w:pStyle w:val="Podrozdzia"/>
        <w:ind w:right="0" w:firstLine="709"/>
        <w:rPr>
          <w:b w:val="false"/>
          <w:b w:val="false"/>
          <w:bCs w:val="false"/>
        </w:rPr>
      </w:pPr>
      <w:r>
        <w:rPr>
          <w:b w:val="false"/>
        </w:rPr>
        <w:t xml:space="preserve">Badania laboratoryjne gruntów wykonywano zgodnie z procedurami i wymogami </w:t>
        <w:br/>
        <w:t>PN-88/B-04481, w ich wyniki przedstawiono na zał. nr 7 i 8.</w:t>
      </w:r>
    </w:p>
    <w:p>
      <w:pPr>
        <w:pStyle w:val="Podrozdzia"/>
        <w:ind w:right="0" w:firstLine="709"/>
        <w:rPr/>
      </w:pPr>
      <w:bookmarkStart w:id="6" w:name="__RefHeading___Toc46757547"/>
      <w:bookmarkEnd w:id="6"/>
      <w:r>
        <w:rPr/>
        <w:t>4. Prace kameralne</w:t>
      </w:r>
    </w:p>
    <w:p>
      <w:pPr>
        <w:pStyle w:val="Tretania"/>
        <w:ind w:right="0" w:firstLine="709"/>
        <w:rPr>
          <w:b/>
          <w:b/>
          <w:bCs/>
        </w:rPr>
      </w:pPr>
      <w:r>
        <w:rPr/>
        <w:t>Objęły one analizę wyników badań polowych i laboratoryjnych oraz graficzne i tekstowe opracowanie dokumentacji.</w:t>
      </w:r>
      <w:r>
        <w:rPr>
          <w:b/>
          <w:bCs/>
        </w:rPr>
        <w:t xml:space="preserve"> </w:t>
      </w:r>
    </w:p>
    <w:p>
      <w:pPr>
        <w:pStyle w:val="Rozdzia"/>
        <w:ind w:right="0" w:firstLine="709"/>
        <w:rPr/>
      </w:pPr>
      <w:bookmarkStart w:id="7" w:name="__RefHeading___Toc46757548"/>
      <w:bookmarkEnd w:id="7"/>
      <w:r>
        <w:rPr/>
        <w:t>III. BUDOWA GEOLOGICZNA I WARUNKI WODNE</w:t>
      </w:r>
    </w:p>
    <w:p>
      <w:pPr>
        <w:pStyle w:val="Tretania"/>
        <w:ind w:right="0" w:firstLine="709"/>
        <w:rPr/>
      </w:pPr>
      <w:r>
        <w:rPr/>
        <w:t xml:space="preserve">Teren badań położony jest w obrębie mezoregionu Pojezierza Chełmińskiego. W ujęciu geomorfologicznym jest to wysoczyzna morenowa płaska, której rzeźba w rejonie msc. Książki urozmaicona jest przez pagórki moren czołowych, zagłębienia bezodpływowe oraz równiny zastoiskowe, torfowe i sandrowe. </w:t>
      </w:r>
    </w:p>
    <w:p>
      <w:pPr>
        <w:pStyle w:val="Tretania"/>
        <w:ind w:right="0" w:firstLine="709"/>
        <w:rPr/>
      </w:pPr>
      <w:r>
        <w:rPr/>
        <w:t xml:space="preserve">W dokumentowanym podłożu niniejszymi badaniami rozpoznano występowanie gruntów czwartorzędowych (holoceńskich i plejstoceńskich). </w:t>
      </w:r>
    </w:p>
    <w:p>
      <w:pPr>
        <w:pStyle w:val="Tretania"/>
        <w:ind w:right="0" w:firstLine="709"/>
        <w:rPr/>
      </w:pPr>
      <w:r>
        <w:rPr>
          <w:b/>
          <w:bCs/>
        </w:rPr>
        <w:t xml:space="preserve">Grunty holoceńskie </w:t>
      </w:r>
      <w:r>
        <w:rPr/>
        <w:t xml:space="preserve">wykształcone są w postaci </w:t>
      </w:r>
      <w:r>
        <w:rPr>
          <w:i/>
        </w:rPr>
        <w:t xml:space="preserve">gruntów próchnicznych (gleby). </w:t>
      </w:r>
      <w:r>
        <w:rPr/>
        <w:t xml:space="preserve">Gleba zalega na powierzchni całego terenu badań, w postaci warstwy o miąższości 0,3-0,4 m. W ujęciu litologicznym są to gliny próchniczne. Grunty te stanowią podłoże słaboprzepuszczalne </w:t>
        <w:br/>
        <w:t>i wysadzinowe.</w:t>
      </w:r>
      <w:r>
        <w:rPr>
          <w:i/>
        </w:rPr>
        <w:t xml:space="preserve">  </w:t>
      </w:r>
    </w:p>
    <w:p>
      <w:pPr>
        <w:pStyle w:val="Tretania"/>
        <w:ind w:right="0" w:firstLine="709"/>
        <w:rPr/>
      </w:pPr>
      <w:r>
        <w:rPr>
          <w:b/>
        </w:rPr>
        <w:t>Grunty plejstoceńskie</w:t>
      </w:r>
      <w:r>
        <w:rPr/>
        <w:t xml:space="preserve"> reprezentowane są przez </w:t>
      </w:r>
      <w:r>
        <w:rPr>
          <w:i/>
        </w:rPr>
        <w:t>spoiste grunty morenowe i niespoiste grunty wodnolodowcowe.</w:t>
      </w:r>
    </w:p>
    <w:p>
      <w:pPr>
        <w:pStyle w:val="Tretania"/>
        <w:ind w:right="0" w:firstLine="709"/>
        <w:rPr/>
      </w:pPr>
      <w:r>
        <w:rPr>
          <w:i/>
        </w:rPr>
        <w:t xml:space="preserve">Grunty morenowe </w:t>
      </w:r>
      <w:r>
        <w:rPr/>
        <w:t>występują w postaci dwóch serii: pod glebą na głębokości 0,3-0,4 m i pod gruntami wodnolodowcowymi na głębokości 3,5-5,3 m. W ujęciu litologicznym są to gliny piaszczyste, gliny, gliny piaszczyste zwięzłe i gliny zwięzłe, których łączna miąższość wynosi co najmniej 5,1 m. Stanowią one podłoże słaboprzepuszczalne i wysadzi nowe, o wilgotności naturalnej w</w:t>
      </w:r>
      <w:r>
        <w:rPr>
          <w:vertAlign w:val="subscript"/>
        </w:rPr>
        <w:t>n</w:t>
      </w:r>
      <w:r>
        <w:rPr/>
        <w:t xml:space="preserve">= 14,5-17,9 %. </w:t>
      </w:r>
    </w:p>
    <w:p>
      <w:pPr>
        <w:pStyle w:val="Tretania"/>
        <w:ind w:right="0" w:firstLine="709"/>
        <w:rPr/>
      </w:pPr>
      <w:r>
        <w:rPr>
          <w:i/>
        </w:rPr>
        <w:t xml:space="preserve">Grunty wodnolodowcowe </w:t>
      </w:r>
      <w:r>
        <w:rPr/>
        <w:t xml:space="preserve">tworzą ciągłą warstwę, której strop zalega na głębokości 1,6-3,8 m. W ujęciu litologicznym są to piaski średnie i grube z domieszkami żwirów, podścielone w spągu pospółkami. Miąższość gruntów wodnolodowcowych wynosi 1,2-1,9 m. Stanowią one podłoże przepuszczalne, o współczynniku filtracji wg USBSC k= 7,27-8,69 m/d, niewysadzinowe </w:t>
        <w:br/>
        <w:t xml:space="preserve">i równoziarniste, o wskaźniku różnoziarnistości U= 3,2-3,5.   </w:t>
      </w:r>
    </w:p>
    <w:p>
      <w:pPr>
        <w:pStyle w:val="Tretania"/>
        <w:ind w:right="0" w:firstLine="709"/>
        <w:rPr/>
      </w:pPr>
      <w:r>
        <w:rPr/>
        <w:t xml:space="preserve">Rozpoznaną budowę geologiczną przedstawiono na przekrojach geotechnicznych (zał. nr 3) </w:t>
        <w:br/>
        <w:t>i kartach otworów badawczych (zał. nr 4).</w:t>
      </w:r>
    </w:p>
    <w:p>
      <w:pPr>
        <w:pStyle w:val="Tretania"/>
        <w:ind w:right="0" w:firstLine="709"/>
        <w:rPr/>
      </w:pPr>
      <w:r>
        <w:rPr/>
        <w:t xml:space="preserve">Na badanym terenie </w:t>
      </w:r>
      <w:r>
        <w:rPr>
          <w:b/>
        </w:rPr>
        <w:t xml:space="preserve">woda gruntowa </w:t>
      </w:r>
      <w:r>
        <w:rPr/>
        <w:t xml:space="preserve">występuje w obrębie gruntów wodnolodowcowych, tworząc I czwartorzędową warstwę wodonośną. Warstwa ta prowadzi wody o zwierciadle swobodnym i napiętym, które w okresie badań stabilizowało się na głębokości 1,19-2,72, tj. na rzędnych 102,49-103,28 m n.p.m. Warstwę wodonośną budują piaski średnie i grube oraz pospółki, </w:t>
        <w:br/>
        <w:t>o współczynniku filtracji wg USBSC k= 7,27-8,69 m/d. Lokalny kierunek przepływu wód gruntowych skierowany jest na południowy zachód w kierunku Kanału Siecińskiego.</w:t>
      </w:r>
    </w:p>
    <w:p>
      <w:pPr>
        <w:pStyle w:val="Tretania"/>
        <w:ind w:right="0" w:firstLine="709"/>
        <w:rPr/>
      </w:pPr>
      <w:r>
        <w:rPr/>
        <w:t>Niniejsze badania prowadzono w okresie średniego stanu wód gruntowych. Podczas stanów maksymalnych, w wyniku długotrwałych opadów deszczu i roztopów, swobodne ZWG może się podnieść o ok. 0,5 m powyżej obecnego poziomu.</w:t>
      </w:r>
    </w:p>
    <w:p>
      <w:pPr>
        <w:pStyle w:val="Rozdzia"/>
        <w:ind w:right="0" w:firstLine="709"/>
        <w:rPr/>
      </w:pPr>
      <w:bookmarkStart w:id="8" w:name="__RefHeading___Toc46757549"/>
      <w:bookmarkEnd w:id="8"/>
      <w:r>
        <w:rPr>
          <w:bCs w:val="false"/>
        </w:rPr>
        <w:t>IV</w:t>
      </w:r>
      <w:r>
        <w:rPr/>
        <w:t>. CHARAKTERYSTYKA GEOTECHNICZNA GRUNTÓW</w:t>
      </w:r>
    </w:p>
    <w:p>
      <w:pPr>
        <w:pStyle w:val="Tretania"/>
        <w:ind w:right="0" w:firstLine="709"/>
        <w:rPr/>
      </w:pPr>
      <w:r>
        <w:rPr/>
        <w:t>Grunty stwierdzone w dokumentowanym podłożu należą zgodnie z normą PN-86/B-02480 do gruntów rodzimych mineralnych (niespoistych i spoistych) oraz gruntów próchnicznych.</w:t>
      </w:r>
    </w:p>
    <w:p>
      <w:pPr>
        <w:pStyle w:val="Tretania"/>
        <w:ind w:right="0" w:firstLine="709"/>
        <w:rPr/>
      </w:pPr>
      <w:r>
        <w:rPr/>
        <w:t>Ze szczegółowej charakterystyki geotechnicznej wyłączono grunty próchniczne (glebę), zalegające na powierzchni terenu w postaci warstwy, o miąższości 0,3-0,4 m. Grunty te są słabonośne, przez co zaleca się je w całości usunąć spod budynku i nawierzchni utwardzonych.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Wartości parametrów geotechnicznych określono na podstawie badań polowych, laboratoryjnych oraz doświadczenia porównywalnego. Dla gruntów gruboziarnistych (piasków </w:t>
        <w:br/>
        <w:t>i pospółek) określono stopień zagęszczenia I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na podstawie badań sondą dynamiczną DPL. Dla gruntów drobnoziarnistych (glin) określono stopień plastyczności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 xml:space="preserve"> na podstawie badań makroskopowych i zależności korelacyjnych z wilgotnością naturalną, określoną w wyniku badań laboratoryjnych. Pozostałe parametry geotechniczne wyprowadzono na podstawie zależności korelacyjnych wg norm i literatury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 xml:space="preserve">warstwie I </w:t>
      </w:r>
      <w:r>
        <w:rPr>
          <w:sz w:val="24"/>
          <w:szCs w:val="24"/>
        </w:rPr>
        <w:t xml:space="preserve">ujęto spoiste, normalnie skonsolidowane grunty morenowe, które zgodnie </w:t>
        <w:br/>
        <w:t xml:space="preserve">z PN-81/B-03020 zalicza się do grupy konsolidacyjnej „B”. Grunty te stanowią podłoże słaboprzepuszczalne i wysadzinowe. Stan tych gruntów w strefie przypowierzchniowej ulega sezonowym zamianom: w wyniku wzrostu wilgotności ulegają one uplastycznianiu, natomiast </w:t>
        <w:br/>
        <w:t>w okresie suszy – usztywnianiu. Ze względu na zmienny stan podzielono je na 2 warstwy.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arstwa Ia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4"/>
          <w:szCs w:val="24"/>
        </w:rPr>
        <w:t>Ujęto tu gliny piaszczyste zwięzłe, gliny zwięzłe i gliny piaszczyste z domieszkami piasków drobnych, w stanie twardoplastycznym i lokalnie półzwartym. Grunty tej warstwy zalegają w strefie przypowierzchniowej, na głębokości 0,3-0,4 m. Ich miąższość waha się od 1,0-1,3 m w rejonie otw. nr 2 i 4 do 1,9-2,1 m w rejonie otw. nr 1 i 3. Stanowią podłoże nośne, o wyprowadzonej charakterystycznej wartości stopnia plastyczności I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>= 0,15.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arstwa Ib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estawiono tu gliny, gliny piaszczyste i gliny zwięzłe, z domieszkami żwiru, w stanie plastycznym. Grunty tej warstwy zalegają na gruntach wodnolodowcowych w rejonie otw. nr 2 i 4 oraz pod nimi na całym omawianym obszarze, na głębokości 3,5-5,3 m. Ich miąższość jest zmienna </w:t>
        <w:br/>
        <w:t>i waha się od 0,3 m do co najmniej 3,2 m (do głębokości wiercenia nie osiągnięto ich spągu). Stanowią podłoże nośne, ale podatne na odkształcanie, o wyprowadzonej, charakterystycznej wartości stopnia plastyczności I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>= 0,35.</w:t>
      </w:r>
    </w:p>
    <w:p>
      <w:pPr>
        <w:pStyle w:val="Normal"/>
        <w:spacing w:before="100" w:after="100"/>
        <w:ind w:firstLine="708"/>
        <w:jc w:val="both"/>
        <w:rPr/>
      </w:pPr>
      <w:r>
        <w:rPr>
          <w:sz w:val="24"/>
          <w:szCs w:val="24"/>
        </w:rPr>
        <w:t xml:space="preserve">W </w:t>
      </w:r>
      <w:r>
        <w:rPr>
          <w:b/>
          <w:sz w:val="24"/>
          <w:szCs w:val="24"/>
        </w:rPr>
        <w:t xml:space="preserve">warstwie II </w:t>
      </w:r>
      <w:r>
        <w:rPr>
          <w:sz w:val="24"/>
          <w:szCs w:val="24"/>
        </w:rPr>
        <w:t>zestawiono niewysadzinowe, przepuszczalne grunty wodnolodowcowe, które z uwagi na zmienny rodzaj podzielono na dwie warstwy: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arstwa IIa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arstwie tej zawarto mokre i nawodnione piaski średnie i grube z przewarstwieniami pospółek i domieszkami żwiru, w stanie średniozagęszczonym. Tworzą one ciągłą warstwę, której strop zalega na głębokości 1,6-3,8 m, a jej miąższość wynosi 1,2-1,5 m. Stanowią podłoże nośne, </w:t>
        <w:br/>
        <w:t>o wyprowadzonej charakterystycznej wartości stopnia zagęszczenia I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= 0,45.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arstwa IIb</w:t>
      </w:r>
    </w:p>
    <w:p>
      <w:pPr>
        <w:pStyle w:val="Normal"/>
        <w:spacing w:before="100" w:after="10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Ujęto tu nawodnione pospółki w stanie średniozagęszczonym. Powierzchnia stropowa pospółek zalega na głębokości 3,0-3,4 m, a miąższość warstwy wynosi 0,4-0,5 m. Stanowią one podłoże nośne, o wyprowadzonej charakterystycznej wartości stopnia zagęszczenia I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= 0,45.</w:t>
      </w:r>
    </w:p>
    <w:p>
      <w:pPr>
        <w:pStyle w:val="Tretania"/>
        <w:ind w:right="0" w:firstLine="709"/>
        <w:rPr/>
      </w:pPr>
      <w:r>
        <w:rPr/>
        <w:t>W tabeli na zał. nr 6 zestawiono wyprowadzone wartości danych geotechnicznych.</w:t>
      </w:r>
    </w:p>
    <w:p>
      <w:pPr>
        <w:pStyle w:val="Rozdzia"/>
        <w:ind w:right="0" w:hanging="0"/>
        <w:rPr>
          <w:sz w:val="24"/>
        </w:rPr>
      </w:pPr>
      <w:bookmarkStart w:id="9" w:name="__RefHeading___Toc46757550"/>
      <w:bookmarkEnd w:id="9"/>
      <w:r>
        <w:rPr/>
        <w:t>V. WNIOSKI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34"/>
        <w:rPr/>
      </w:pPr>
      <w:r>
        <w:rPr/>
        <w:t xml:space="preserve">Na podstawie wykonanych badań stwierdza się, że na działce nr 595/6 w Książkach występują korzystne warunki gruntowo-wodne dla projektowania posadowienia budynku mieszkalnego </w:t>
        <w:br/>
        <w:t>w sposób bezpośredni.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34"/>
        <w:rPr/>
      </w:pPr>
      <w:r>
        <w:rPr/>
        <w:t xml:space="preserve">Zgodnie z kryteriami Rozporządzenia MTBiGM z dnia 25 kwietnia 2012 r. na terenie badań występują </w:t>
      </w:r>
      <w:r>
        <w:rPr>
          <w:u w:val="single"/>
        </w:rPr>
        <w:t>proste warunki gruntowe,</w:t>
      </w:r>
      <w:r>
        <w:rPr/>
        <w:t xml:space="preserve"> co wynika z występowania rodzimych gruntów nośnych, </w:t>
        <w:br/>
        <w:t xml:space="preserve">a projektowany budynek zalicza się do II kategorii geotechnicznej.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34"/>
        <w:rPr/>
      </w:pPr>
      <w:r>
        <w:rPr/>
        <w:t xml:space="preserve">Badany teren jest stabilny pod względem geodynamicznym, natomiast z uwagi na nachylenie powierzchni terenu występują tu predyspozycje w rozwoju powierzchniowej erozji.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34"/>
        <w:rPr/>
      </w:pPr>
      <w:r>
        <w:rPr>
          <w:u w:val="single"/>
        </w:rPr>
        <w:t>Podłoże nośne</w:t>
      </w:r>
      <w:r>
        <w:rPr/>
        <w:t xml:space="preserve"> stanowią rodzime grunty mineralne: spoiste grunty morenowe w stanie twardoplastycznym i półzwartym </w:t>
      </w:r>
      <w:r>
        <w:rPr>
          <w:b/>
        </w:rPr>
        <w:t xml:space="preserve">warstwy Ia </w:t>
      </w:r>
      <w:r>
        <w:rPr>
          <w:bCs/>
        </w:rPr>
        <w:t xml:space="preserve">oraz niespoiste </w:t>
      </w:r>
      <w:r>
        <w:rPr/>
        <w:t xml:space="preserve">grunty wodnolodowcowe </w:t>
        <w:br/>
        <w:t xml:space="preserve">w stanie średniozagęszczonym </w:t>
      </w:r>
      <w:r>
        <w:rPr>
          <w:b/>
        </w:rPr>
        <w:t xml:space="preserve">– </w:t>
      </w:r>
      <w:r>
        <w:rPr/>
        <w:t xml:space="preserve">piaski średnie i grube </w:t>
      </w:r>
      <w:r>
        <w:rPr>
          <w:b/>
        </w:rPr>
        <w:t xml:space="preserve">warstwy IIa </w:t>
      </w:r>
      <w:r>
        <w:rPr/>
        <w:t xml:space="preserve">i pospółki </w:t>
      </w:r>
      <w:r>
        <w:rPr>
          <w:b/>
        </w:rPr>
        <w:t>warstwy IIb</w:t>
      </w:r>
      <w:r>
        <w:rPr>
          <w:bCs/>
        </w:rPr>
        <w:t>.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34"/>
        <w:rPr/>
      </w:pPr>
      <w:r>
        <w:rPr>
          <w:u w:val="single"/>
        </w:rPr>
        <w:t>Podłoże nośne, ale podatne na odkształcanie (osiadanie)</w:t>
      </w:r>
      <w:r>
        <w:rPr/>
        <w:t xml:space="preserve"> stanowią gliny morenowe w stanie plastycznym </w:t>
      </w:r>
      <w:r>
        <w:rPr>
          <w:b/>
        </w:rPr>
        <w:t>warstwy IIb</w:t>
      </w:r>
      <w:r>
        <w:rPr/>
        <w:t>.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34"/>
        <w:rPr/>
      </w:pPr>
      <w:r>
        <w:rPr>
          <w:u w:val="single"/>
        </w:rPr>
        <w:t>Podłoże słabonośne</w:t>
      </w:r>
      <w:r>
        <w:rPr/>
        <w:t xml:space="preserve"> stanowią grunty próchniczne (gleba), o miąższości 0,3-0,4 m. Grunty te zostaną w całości usunięte spod projektowanych fundamentów i posadzek budynku.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34"/>
        <w:rPr/>
      </w:pPr>
      <w:r>
        <w:rPr>
          <w:b/>
        </w:rPr>
        <w:t>Woda gruntowa</w:t>
      </w:r>
      <w:r>
        <w:rPr/>
        <w:t xml:space="preserve"> o zwierciadle swobodnym i naporowym występuje na różnych głębokościach, w obrębie gruntów wodnolodowcowych. Zwierciadło wody gruntowej nawiercono na głębokości 1,60-2,72 m, a jego stabilizacja nastąpiła na głębokości 1,19-2,72 m, tj. na rzędnych 102,49-103,28 m n.p.m. W okresie wysokich stanów poziom wody gruntowej może się podnieść o ok. 0,5 m.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34"/>
        <w:rPr/>
      </w:pPr>
      <w:r>
        <w:rPr/>
        <w:t xml:space="preserve">W poziomie posadowienia fundamentów (tj. na głębokości ok. 1,0-2,7 m – rzędna ok. 103,3 m n.p.m.) występują grunty nośne, o różnej sztywności, tj. zmiennej podatności na osiadanie: twardoplastyczne gliny </w:t>
      </w:r>
      <w:r>
        <w:rPr>
          <w:b/>
        </w:rPr>
        <w:t>warstwy Ia</w:t>
      </w:r>
      <w:r>
        <w:rPr/>
        <w:t xml:space="preserve">, plastyczne gliny </w:t>
      </w:r>
      <w:r>
        <w:rPr>
          <w:b/>
        </w:rPr>
        <w:t>warstwy Ib</w:t>
      </w:r>
      <w:r>
        <w:rPr/>
        <w:t xml:space="preserve"> oraz średniozagęszczone piaski średnie </w:t>
      </w:r>
      <w:r>
        <w:rPr>
          <w:b/>
        </w:rPr>
        <w:t>warstwy IIa</w:t>
      </w:r>
      <w:r>
        <w:rPr/>
        <w:t xml:space="preserve">. Konstrukcję budynku zaleca się projektować sztywną, niewrażliwą na nierównomierne osiadanie.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34"/>
        <w:rPr/>
      </w:pPr>
      <w:r>
        <w:rPr/>
        <w:t xml:space="preserve">Z uwagi na okresowo wysoki poziom wód gruntowych zaleca się wokół fundamentów budynku projektować drenaż opaskowy. Zabieg ten zabezpieczy pomieszczenia zagłębione przed zawilgacaniem, a grunty spoiste - przed uplastycznianiem. Fundamenty, posadzki i ściany pomieszczeń zagłębionych należy zabezpieczyć izolacją przeciwwilgociową.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34"/>
        <w:rPr/>
      </w:pPr>
      <w:r>
        <w:rPr/>
        <w:t xml:space="preserve">Powierzchnię terenu wokół budynku zaleca się ukształtować ze spadkiem od ścian by ograniczyć dopływ wód do fundamentów. Wodę z rynien i powierzchni utwardzonych zaleca się odprowadzać poza zasięg wykopu fundamentowego.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67"/>
        <w:rPr/>
      </w:pPr>
      <w:r>
        <w:rPr/>
        <w:t xml:space="preserve">Gliny warstw Ia i Ib są podatne na uplastycznienie w wyniku wzrostu wilgotności oraz na przemarzanie, dlatego podczas robót ziemno-fundamentowych należy je chronić przed zalaniem wodą, przemarzaniem lub naruszeniem ich struktury. Wszelkie rozmoczone, przemarznięte lub naruszone warstwy tych gruntów należy usunąć i zastąpić je chudym betonem. Piaski warstwy IIa należy chronić przed rozluźnieniem, a w razie potrzeby należy je dogęścić mechanicznie.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67"/>
        <w:rPr/>
      </w:pPr>
      <w:r>
        <w:rPr/>
        <w:t xml:space="preserve">Podczas robót ziemnych zaleca się dokonać odbioru wykopu fundamentowego przez uprawnionego geologa (sprawdzić stan i rodzaj gruntów w poziomie posadowienia fundamentów i posadzek). </w:t>
      </w:r>
    </w:p>
    <w:p>
      <w:pPr>
        <w:pStyle w:val="Tretania"/>
        <w:numPr>
          <w:ilvl w:val="0"/>
          <w:numId w:val="3"/>
        </w:numPr>
        <w:tabs>
          <w:tab w:val="clear" w:pos="709"/>
        </w:tabs>
        <w:ind w:left="567" w:right="0" w:hanging="567"/>
        <w:rPr/>
      </w:pPr>
      <w:r>
        <w:rPr/>
        <w:t>Głębokość przemarzania gruntów na terenie badań wynosi h</w:t>
      </w:r>
      <w:r>
        <w:rPr>
          <w:vertAlign w:val="subscript"/>
        </w:rPr>
        <w:t>z</w:t>
      </w:r>
      <w:r>
        <w:rPr/>
        <w:t xml:space="preserve">=1,0 m p.p.t. </w:t>
      </w:r>
    </w:p>
    <w:p>
      <w:pPr>
        <w:pStyle w:val="Tretania"/>
        <w:ind w:left="709" w:right="0" w:hanging="0"/>
        <w:rPr/>
      </w:pPr>
      <w:r>
        <w:rPr/>
      </w:r>
    </w:p>
    <w:p>
      <w:pPr>
        <w:pStyle w:val="Tretania"/>
        <w:ind w:left="6381" w:right="0" w:firstLine="709"/>
        <w:rPr/>
      </w:pPr>
      <w:r>
        <w:rPr/>
        <w:t>Opracował:</w:t>
      </w:r>
    </w:p>
    <w:p>
      <w:pPr>
        <w:pStyle w:val="TextBody"/>
        <w:ind w:left="623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TextBody"/>
        <w:ind w:left="6237" w:hanging="0"/>
        <w:jc w:val="center"/>
        <w:rPr/>
      </w:pPr>
      <w:r>
        <w:rPr>
          <w:rFonts w:cs="Times New Roman" w:ascii="Times New Roman" w:hAnsi="Times New Roman"/>
        </w:rPr>
        <w:t xml:space="preserve">mgr inż. </w:t>
      </w:r>
      <w:r>
        <w:rPr>
          <w:rFonts w:cs="Times New Roman" w:ascii="Times New Roman" w:hAnsi="Times New Roman"/>
          <w:i/>
          <w:iCs/>
        </w:rPr>
        <w:t>Tadeusz Szczuczk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8" w:gutter="0" w:header="113" w:top="709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Times New Roman" w:ascii="Times New Roman" w:hAnsi="Times New Roman"/>
        <w:bCs/>
        <w:i/>
        <w:iCs/>
        <w:sz w:val="20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20"/>
        <w:lang w:val="pl-PL"/>
      </w:rPr>
      <w:t>dla projektowanego budynku mieszkalnego wielorodzinnego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Times New Roman" w:hAnsi="Times New Roman" w:cs="Times New Roman"/>
        <w:bCs/>
        <w:i/>
        <w:i/>
        <w:iCs/>
        <w:sz w:val="20"/>
        <w:lang w:val="pl-PL"/>
      </w:rPr>
    </w:pPr>
    <w:r>
      <w:rPr>
        <w:rFonts w:cs="Times New Roman" w:ascii="Times New Roman" w:hAnsi="Times New Roman"/>
        <w:bCs/>
        <w:i/>
        <w:iCs/>
        <w:sz w:val="20"/>
        <w:lang w:val="pl-PL"/>
      </w:rPr>
      <w:t>na dz. nr 595/6 w msc. Książki, pow. wąbrze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9"/>
        </w:tabs>
        <w:ind w:left="1669" w:hanging="9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retaniaZnakZnak">
    <w:name w:val="treść tania Znak Znak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retaniaZnak">
    <w:name w:val="treść tania Znak"/>
    <w:basedOn w:val="Normal"/>
    <w:qFormat/>
    <w:pPr>
      <w:spacing w:before="100" w:after="100"/>
      <w:ind w:left="284" w:right="227" w:firstLine="709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1:28:00Z</dcterms:created>
  <dc:creator>Przemysław Przyborowski</dc:creator>
  <dc:description/>
  <cp:keywords/>
  <dc:language>en-US</dc:language>
  <cp:lastModifiedBy>user</cp:lastModifiedBy>
  <cp:lastPrinted>2020-11-04T16:29:00Z</cp:lastPrinted>
  <dcterms:modified xsi:type="dcterms:W3CDTF">2020-11-30T16:00:00Z</dcterms:modified>
  <cp:revision>62</cp:revision>
  <dc:subject/>
  <dc:title>OPINIA GEOTECHNICZNA</dc:title>
</cp:coreProperties>
</file>