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
          <w:sz w:val="18"/>
          <w:szCs w:val="18"/>
        </w:rPr>
        <w:t>„Przebudowa drogi gminnej nr 070450C w m. Książk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rozbudowy i obejmujących wykonanie  ścinki poboczy i skarp, korytowania i uformowania poboczy, wykonania wykopów i nasypów pod koronę drogi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pPr>
      <w:r>
        <w:rPr>
          <w:rFonts w:cs="Arial" w:ascii="Arial" w:hAnsi="Arial"/>
          <w:sz w:val="18"/>
          <w:szCs w:val="18"/>
        </w:rPr>
        <w:t>wytrzymałość na rozciąganie wszerz pasma – min. 15 kN/m,</w:t>
      </w:r>
    </w:p>
    <w:p>
      <w:pPr>
        <w:pStyle w:val="Standardowytekst1"/>
        <w:numPr>
          <w:ilvl w:val="0"/>
          <w:numId w:val="13"/>
        </w:numPr>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ela 2. Minimalne wartości wskaźnika zagęszczenia grunt</w:t>
      </w:r>
      <w:r>
        <w:rPr/>
        <w: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Janusz Brzezicki</cp:lastModifiedBy>
  <cp:lastPrinted>2012-03-15T11:15:00Z</cp:lastPrinted>
  <dcterms:modified xsi:type="dcterms:W3CDTF">2020-04-24T16:23:00Z</dcterms:modified>
  <cp:revision>79</cp:revision>
  <dc:subject/>
  <dc:title>DMU 00</dc:title>
</cp:coreProperties>
</file>