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DROGI GMINNEJ NR 070450C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MIEJSCOWOŚCI KSIĄŻKI – UL. ZA TOREM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 i rozbiórk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ścinka poboczy, usunięcie karpin, wykopy i nasypy pod uformowanie korony drog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pod warstwy konstrukcyjne na jezdni i zjazda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warstwy odsączającej i stabilizowanej cement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kruszywa łamanego - warstwy dolnej i górnej z kruszywa łama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jezdni: ułożenie wiążącej i ścieralnej z mieszanki mineralno-bitumicznej ze skropieniem międzywarstwowym emulsją asfaltową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zjazdów: warstwy odcinającej z piasku, podbudowy z kruszywa łamanego, ułożenie nawierzchni z mieszanki mineralno-bitumicznej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mocnionych kruszywem kamien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elementów bezpieczeństwa ruchu: ustawienie znaków pionowych odblask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Janusz Brzezicki</cp:lastModifiedBy>
  <cp:lastPrinted>2016-02-23T21:46:00Z</cp:lastPrinted>
  <dcterms:modified xsi:type="dcterms:W3CDTF">2020-04-03T18:23:00Z</dcterms:modified>
  <cp:revision>81</cp:revision>
  <dc:subject/>
  <dc:title>6</dc:title>
</cp:coreProperties>
</file>