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techniczny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ykaz znaków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lan orientacyjny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Stała organizacja ruchu - rys nr 5a, 5b, 5c, 6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Karta uzgodnień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Janusz Brzezicki</cp:lastModifiedBy>
  <cp:lastPrinted>2020-03-29T10:07:00Z</cp:lastPrinted>
  <dcterms:modified xsi:type="dcterms:W3CDTF">2020-03-29T08:55:00Z</dcterms:modified>
  <cp:revision>19</cp:revision>
  <dc:subject/>
  <dc:title>SPIS ZAWARTOŚCI OPRACOWANIA</dc:title>
</cp:coreProperties>
</file>