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</w:r>
    </w:p>
    <w:p>
      <w:pPr>
        <w:pStyle w:val="Normal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elementów dróg,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a specyfikacja techniczna (SST) stanowi dokument przetargowy i kontraktowy przy zlecaniu i realizacji robót na „P</w:t>
      </w:r>
      <w:r>
        <w:rPr>
          <w:b/>
          <w:bCs/>
        </w:rPr>
        <w:t>rzebudowie drogi gminnej nr 070450C w m. Książki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należy stosować w zakresie robót dotyczących rozbiórki istniejącej nawierzchni z tłucznia i mieszanki min.bitum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 może być wykorzystany sprzęt podany poniż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do nawierzchn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o-ładowarki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należy przewozić  środkami transportu – samochodami lub ciągnika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Roboty rozbiórkowe elementów dróg  obejmują następujące elementy konstrukcji nawierzchni jezdni i chodników: ścinkę-frezowanie nawierzchni bitumicznej, rozbiórkę krawężników i obrzeży betonowych, rozbiórkę nawierzchni chodników, rozbiórkę ogrodzeń zgodnie z dokumentacją projektową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Jednostką obmiarową robót związanych z rozbiórką elementów dróg jest m, m</w:t>
      </w:r>
      <w:r>
        <w:rPr>
          <w:vertAlign w:val="superscript"/>
        </w:rPr>
        <w:t>2</w:t>
      </w:r>
      <w:r>
        <w:rPr/>
        <w:t xml:space="preserve"> ,m</w:t>
      </w:r>
      <w:r>
        <w:rPr>
          <w:vertAlign w:val="superscript"/>
        </w:rPr>
        <w:t>3</w:t>
      </w:r>
      <w:r>
        <w:rPr/>
        <w:t>, mg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wyznaczenie zakresu robót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konanie robót rozbiór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</w:t>
      </w:r>
    </w:p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20:07:00Z</dcterms:created>
  <dc:creator>BZD BDIM Sp. z o.o.</dc:creator>
  <dc:description>Roboty przygotowawcze
1998</dc:description>
  <cp:keywords>specyfikacje drogi drogownictwo ost</cp:keywords>
  <dc:language>en-US</dc:language>
  <cp:lastModifiedBy>Janusz Brzezicki</cp:lastModifiedBy>
  <cp:lastPrinted>2009-07-21T20:16:00Z</cp:lastPrinted>
  <dcterms:modified xsi:type="dcterms:W3CDTF">2020-04-24T16:29:00Z</dcterms:modified>
  <cp:revision>45</cp:revision>
  <dc:subject>ost</dc:subject>
  <dc:title>D-02.00.00</dc:title>
</cp:coreProperties>
</file>