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OGA GMINNA NR 070450C W M. KSIĄŻ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D KM 0+000 DO KM 1+330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OGA GMINNA NR 070450C UL. ZA TOR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ROGI POWIATOW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R 1710C WĄBRZEŹNO – KSIĄŻ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 1714C MYŚLIWIEC - KSIĄŻ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MINA KSIĄŻK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RZEC 2020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Janusz Brzezicki</cp:lastModifiedBy>
  <cp:lastPrinted>2019-04-02T11:20:00Z</cp:lastPrinted>
  <dcterms:modified xsi:type="dcterms:W3CDTF">2020-03-18T22:25:00Z</dcterms:modified>
  <cp:revision>24</cp:revision>
  <dc:subject/>
  <dc:title>  </dc:title>
</cp:coreProperties>
</file>