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firstLine="1163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stanowi dokument przetargowy i kontraktowy przy zlecaniu i realizacji robót na zadaniu </w:t>
      </w:r>
      <w:r>
        <w:rPr>
          <w:b/>
        </w:rPr>
        <w:t>"Przebudowa drogi gminnej nr 070450C w m. Książki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wykonaniem i odbiorem utwardzonego pobocza za pomocą kruszywa łamanego - frakcji 0/31,5 mm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(MNSM)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profilowanie podłożą lub 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           i budownictwie drog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łamane do nawierzchni drogow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Piasek 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T DM 00.00.00 Wymagania ogól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 xml:space="preserve">1.2. Nawierzchnia 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RYSUNKI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BZDBDiM Sp. z o.o.</dc:creator>
  <dc:description/>
  <cp:keywords>specyfikacje drogi drogownictwo ost</cp:keywords>
  <dc:language>en-US</dc:language>
  <cp:lastModifiedBy>Janusz Brzezicki</cp:lastModifiedBy>
  <cp:lastPrinted>2008-10-09T12:08:00Z</cp:lastPrinted>
  <dcterms:modified xsi:type="dcterms:W3CDTF">2020-04-24T16:38:00Z</dcterms:modified>
  <cp:revision>12</cp:revision>
  <dc:subject>ost</dc:subject>
  <dc:title>Pobocze utwardzone kruszywem łamanym</dc:title>
</cp:coreProperties>
</file>