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STAŁEJ ORGANIZACJI RUCHU PO PRZEBUDOW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I GMINNEJ NR 070450C W M. KSIĄŻKI – UL. ZA TORE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KM 0+000 DO KM 1+330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opracowania </w:t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1. Znaki i sygnały obowiązujące w ruchu drogowym, ich znaczenie i zakres obowiązywania -</w:t>
      </w:r>
      <w:r>
        <w:rPr>
          <w:rFonts w:cs="Arial" w:ascii="Arial" w:hAnsi="Arial"/>
          <w:color w:val="000000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oraz Spraw Wewnętrznych i Administracji z dnia 31 lipca 2002 r. w sprawie znaków i sygnałów drogowych</w:t>
        </w:r>
      </w:hyperlink>
      <w:r>
        <w:rPr>
          <w:rFonts w:cs="Arial" w:ascii="Arial" w:hAnsi="Arial"/>
        </w:rPr>
        <w:t xml:space="preserve"> (Dz. U. Nr 170 poz. 1393, z późn. zm.). nowelizowane następującymi aktami prawnymi: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oraz Spraw Wewnętrznych i Administracji z dnia 23 września 2008 r. zmieniające rozporządzenie w sprawie znaków i sygnałów drogowych (Dz. U. Nr 179, poz. 1104)</w:t>
        </w:r>
      </w:hyperlink>
    </w:p>
    <w:p>
      <w:pPr>
        <w:pStyle w:val="Normal"/>
        <w:numPr>
          <w:ilvl w:val="0"/>
          <w:numId w:val="2"/>
        </w:numPr>
        <w:spacing w:before="100" w:after="100"/>
        <w:rPr/>
      </w:pP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 xml:space="preserve">Rozporządzenie Ministrów Infrastruktury oraz Spraw Wewnętrznych i Administracji z dnia 14 kwietnia 2010 r. zmieniające rozporządzenie w sprawie znaków i sygnałów drogowych (Dz. U. Nr 65, poz. 412)   </w:t>
        </w:r>
      </w:hyperlink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oraz Spraw Wewnętrznych i Administracji z dnia 12 kwietnia 2011 r. zmieniające rozporządzenie w sprawie znaków i sygnałów drogowych (Dz. U. Nr 89, poz. 509)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oraz Spraw Wewnętrznych i Administracji z dnia 9 czerwca 2011 r. zmieniające rozporządzenie w sprawie znaków i sygnałów drogowych (Dz. U. Nr 124, poz. 705)     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Transportu, Budownictwa i Gospodarki Morskiej oraz Spraw Wewnętrznych z dnia 24 lipca 2013 r. zmieniające rozporządzenie w sprawie znaków i sygnałów drogowych (Dz. U. poz. 890)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Transportu, Budownictwa i Gospodarki Morskiej oraz Spraw Wewnętrznych z dnia 3 października 2013 r. zmieniające rozporządzenie w sprawie znaków i sygnałów drogowych (Dz. U. poz. 1325)  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i Rozwoju oraz Spraw Wewnętrznych z dnia 3 lipca 2015 r. zmieniające rozporządzenie w sprawie znaków i sygnałów drogowych (Dz. U. poz. 1313)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i Budownictwa oraz Spraw Wewnętrznych i Administracji z dnia 19 kwietnia 2016 r. zmieniające rozporządzenie w sprawie znaków i sygnałów drogowych (Dz. U. poz. 646)</w:t>
        </w:r>
      </w:hyperlink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W</w:t>
      </w:r>
      <w:r>
        <w:rPr>
          <w:rFonts w:cs="Arial" w:ascii="Arial" w:hAnsi="Arial"/>
          <w:color w:val="000000"/>
          <w:sz w:val="22"/>
        </w:rPr>
        <w:t>izja lokalna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</w:t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jekt obejmuje  stałą organizację ruchu - oznakowanie pionowe na drodze gminnej nr 070450C w m. Książki i  zmianę w oznakowaniu dróg powiatowych nr 1710C Wąbrzeźno – Książki i nr 1714C Myśliwiec - Książki w obrębie skrzyżowania tych dróg.</w:t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istniejący nawierzchni jezdni, widoczność na skrzyżowaniach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rogi powiatowe nr 1710C  i nr 1714C- nawierzchnie bitumiczne o szerokości jezdni 5,5 m i 5,0 m. Widoczność na skrzyżowaniu bez ograniczeń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roga gminna nr 070450C – nawierzchnia gruntowa odcinkami wzmocniona kruszywem kamiennym o szerokości jezdni od 3 m do 4 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doczność na skrzyżowaniu z drogą powiatową nr 1713C bez ograni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roga gminna nr 070450C i skrzyżowania znajdują się w obszarze niezabudowa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erzchnia jezdni drogi gminnej nr 070448C po przebudowie.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Droga gminna po przebudowie będzie posiadała nawierzchnię bitumiczną o szerokości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jezdni od 4,0 m do 3,0 m oraz pobocza umocnione kruszywem kamiennym łamanym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o szerokościach od 0,5 m do 1,0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ktura i natężenie ruchu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 przeważającej ilości pojazdami poruszającymi się po dojazdowej drodze gminnej 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r 070450C są samochody osobowe, dostawcze i ciągniki rolnicz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Natężenie ruchu pojazdów na drodze gminnej jest małe. Nie zmienia się zasad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rwszeństwa ruchu - pojazdy jadące drogą gminną nr 070450C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uszą ustąpić pierwszeństwa ruchu pojazdom poruszającym się na drodze powiatowej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r 1710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 Projektowana stała organizacja ruchu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Projektowana stała organizacja  ruchu obejmuje ustawienie nowego oznakowania na drodze gminnej nr 070450C oraz zmiany w oznakowaniu dróg powiatowych nr 1710C i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1714C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drogi gminnej nr 070450C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pewnienia bezpieczeństwa ruchu uwzględniającego dużą ilość łuków pionowych oraz trzech skrzyżowań z drogami gminnymi wprowadzono na długości całego odcinka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aniczenie prędkości do 40 km/godz.. Łącznie należy ustawić 19 sztuk znaków pionowych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dróg powiatowych nr 1710C i nr 1714C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Stan istniejący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W ciągu drogi powiatowej na długości 40 m zlokalizowane jest skrzyżowanie z drogą powiatową nr 1714C i skrzyżowanie z linią kolejową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Skrzyżowanie dróg powiatowych posiada oznakowanie pionowe – znaki A-5 tj. przed skrzyżowaniem dróg , z których żadnej nie nadano pierwszeństwa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zyżowanie z linią kolejową  oznakowano znakami pionowymi zgodnie z zasadami obowiązującymi dla przejazdu strzeżoneg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po przebudowie drogi gminnej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budowanie drogi gminnej nr 070450C spowoduje, że w ciągu drogi powiatowej         nr 1710C zlokalizowane będą na długości 50 m dwa skrzyżowania z drogami o nawierzchni utwardzonej oraz strzeżony przejazd kolejowy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e zasady oznakowania z zachowaniem odległości ustawiania znaków wymuszają dokonanie zmian w oznakowaniu pionowym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Zmiany będą polegały na zmianie zasad pierwszeństwa na skrzyżowaniu dróg powiatowych z obecnego równorzędnego na skrzyżowanie na którym droga powiatowa nr 1714C zostanie podporządkowana drodze powiatowej nr 1410C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niejące w ciągu drogi powiatowej znaki A-5 będą zastąpione znakami D-1 z tabliczkami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T-6a a na drodze nr 1714C znak A-5 należy usunąć i ustawić nowy znak A-7 z tabliczką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-6a. Łącznie należy zamontować 6 sztuk znaków pionowych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Uwaga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- z uwagi na zmianę zasad pierwszeństwa na skrzyżowaniu dróg powiatowych w okresie jednego miesiąca przed wprowadzeniem nowego oznakowania na drogach powiatowych i drodze gminnej należy ustawić dodatkowo na drogach powiatowych oznakowanie informujące o wprowadzeniu zmian na tym skrzyżowaniu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ta powinna zawierać znaki: A-30 z tabliczką informacyjną treści: „Zmiana organizacji ruchu od  ……….(podać datę wprowadzenia zmian w oznakowaniu)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ym za ustawienie tych znaków będzie wykonawca robót dokonujący przebudowę drogi gminnej a nadzorującym wykonanie inwestor tj. Urząd Gminy Książki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ojektowane znaki pionowe są z grupy średnie, odblaskowe z folii I generacji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wykaz i lokalizację projektowanych znaków pionowych przedstawiono w załączniku i planie sytuacyjny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prowadzenia zmian –  do 31.12.2021  roku.</w:t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: Janusz Brzezicki</w:t>
      </w:r>
    </w:p>
    <w:sectPr>
      <w:type w:val="nextPage"/>
      <w:pgSz w:w="11906" w:h="16838"/>
      <w:pgMar w:left="1417" w:right="1417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ziennikustaw.gov.pl/DU/2002/s/170/1393/1" TargetMode="External"/><Relationship Id="rId3" Type="http://schemas.openxmlformats.org/officeDocument/2006/relationships/hyperlink" Target="http://www.dziennikustaw.gov.pl/DU/2008/s/179/1104" TargetMode="External"/><Relationship Id="rId4" Type="http://schemas.openxmlformats.org/officeDocument/2006/relationships/hyperlink" Target="http://www.dziennikustaw.gov.pl/DU/2010/s/65/412" TargetMode="External"/><Relationship Id="rId5" Type="http://schemas.openxmlformats.org/officeDocument/2006/relationships/hyperlink" Target="http://www.dziennikustaw.gov.pl/DU/2011/s/89/509" TargetMode="External"/><Relationship Id="rId6" Type="http://schemas.openxmlformats.org/officeDocument/2006/relationships/hyperlink" Target="http://www.dziennikustaw.gov.pl/DU/2011/s/124/705" TargetMode="External"/><Relationship Id="rId7" Type="http://schemas.openxmlformats.org/officeDocument/2006/relationships/hyperlink" Target="http://www.dziennikustaw.gov.pl/du/2013/890/1" TargetMode="External"/><Relationship Id="rId8" Type="http://schemas.openxmlformats.org/officeDocument/2006/relationships/hyperlink" Target="http://dziennikustaw.gov.pl/du/2013/1325/1" TargetMode="External"/><Relationship Id="rId9" Type="http://schemas.openxmlformats.org/officeDocument/2006/relationships/hyperlink" Target="http://www.dziennikustaw.gov.pl/DU/2015/1313/1" TargetMode="External"/><Relationship Id="rId10" Type="http://schemas.openxmlformats.org/officeDocument/2006/relationships/hyperlink" Target="http://www.dziennikustaw.gov.pl/DU/2016/646/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40:00Z</dcterms:created>
  <dc:creator>Wąbrzeźno</dc:creator>
  <dc:description/>
  <cp:keywords/>
  <dc:language>en-US</dc:language>
  <cp:lastModifiedBy>Janusz Brzezicki</cp:lastModifiedBy>
  <cp:lastPrinted>2016-06-13T14:03:00Z</cp:lastPrinted>
  <dcterms:modified xsi:type="dcterms:W3CDTF">2020-03-19T13:29:00Z</dcterms:modified>
  <cp:revision>88</cp:revision>
  <dc:subject/>
  <dc:title>OPIS TECHNICZNY</dc:title>
</cp:coreProperties>
</file>