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.06.00.00</w:t>
        <w:tab/>
        <w:t>ROBOTY WYKOŃCZENIOWE</w:t>
      </w:r>
    </w:p>
    <w:p>
      <w:pPr>
        <w:pStyle w:val="Heading1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.06.01.01</w:t>
        <w:tab/>
        <w:t>Umocnienie powierzchniowe skarp i row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6.01.01 „Umocnienie powierzchniowe skarp i rowów” odnosi się do wykona</w:t>
        <w:softHyphen/>
        <w:t xml:space="preserve">nia i odbioru robót związanych z ułożeniem płyt betonowych ażur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m. Łopatki”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robót związanych z umocnieniem powierzchni skarp płytami betonowymi ażurowymi na przepuśc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robót określ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.4.1. Mata trawiasta - rolka wierzchniej warstwy gleby, przerośniętej i związanej korzeniami roślinności trawiastej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.4.5. Bruk – kamień narzutowy nieobrobiony (otoczak) lub obrobiony w kształcie nieregularnym i zaokrąglonych krawędziach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1.4.3. Humus</w:t>
      </w:r>
      <w:r>
        <w:rPr>
          <w:rFonts w:cs="Arial" w:ascii="Arial" w:hAnsi="Arial"/>
          <w:sz w:val="18"/>
          <w:szCs w:val="18"/>
        </w:rPr>
        <w:t xml:space="preserve"> - ziemia roślinn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.4.4.</w:t>
      </w:r>
      <w:r>
        <w:rPr>
          <w:rFonts w:cs="Arial" w:ascii="Arial" w:hAnsi="Arial"/>
          <w:sz w:val="18"/>
          <w:szCs w:val="18"/>
        </w:rPr>
        <w:t xml:space="preserve"> Humusowanie - przykrycie skarpy lub innego terenu w obrębie pasa drogowego ziemią roślinną w celu zapewnienia dobrego wzrostu trawy i jej przyjęcia si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 Betonowa płyta brukowa – prefabrykat betonowy, stosowany, jako materiał nawierzchni, który spełnia następujące warunki – długość całkowita nie przekracza 1 m, długość całkowita płyty podzielona przez jej grubość powinna być większa niż czter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 Płyta brukowa przepuszczalna – płyta brukowa przeznaczona dzięki swojej strukturze do umożliwienia przenikania wody przez płytę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7.</w:t>
        <w:tab/>
        <w:t>Pozostałe określenia podane w niniejszej STWiORB są zgodne z obowiązującymi polskimi normami i określeniami podanymi w STWiORB DMU.00.00.00 „Wymagania ogólne”, pkt. 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,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„Wymagania ogólne”,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2.2.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stosowane będą następujące materiały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umus - do pokrycia powierzchni umacnia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asiona traw - do obsiewu powierzchni umacnia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uk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betonowe prefabrykowa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Betonowa płyta  brukowa przepuszczalna (ażurowa)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2.3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3mm,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2.3.2. Wymagania podstawowe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Płyty betonowe powinne odpowiadać następującym wymaganiom zgodnym z PN-EN 1339:</w:t>
      </w:r>
    </w:p>
    <w:p>
      <w:pPr>
        <w:pStyle w:val="Standardowytek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wytrzymałość na zginanie: min. 3,5 MPa (klasa 1, znakowanie S)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wartość średnia ≤6% (klasa 2, znakowanie B)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czających: wartość średnia ≤1,0, przy czym żaden pojedynczy wynik ≥1,5 (klasa 3, znakowanie D)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odporność na ścieranie: ≤20 mm zgodnie z załącznikiem G wg PN-EN 1339 (klasa 4, znakowanie I)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ążenie niszczące – min. 24,0 kN (klasa 300, znakowanie 30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2.3.3. Inne wymag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Górna powierzchnia betonowych płyt brukowych nie powinna wykazywać wad, takich jak rysy lub odprysk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 przypadku dwuwarstwowych płyt brukowych nie dopuszcza się występowania rozwarstwienia między warstwa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óżnice w jednolitości tekstur i zabarwienia płyt brukowych, które mogą być spowodowane nieuniknionymi zmianami właściwości surowców lub przez zmianę warunków twardnienia nie są uważane za istotn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można układać min. 28 dni po dacie produkcji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y na podsypkę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powinien odpowiadać wymaganiom PN-EN 13139.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y piasek powinien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Tablica 1. Wymagania dla piasku do podsypki cementowo-piaskowej.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stosowany do podsypki powinien być cementem portlandzkim klasy nie niższej niż CEM I 32,5 wg PN-EN 197-1, odpowiadający wymaganiom zawartym w tablicy 2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Tablica 2. Wymagania dla cementu klasy 32,5 N i 32,5 R.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36"/>
        <w:gridCol w:w="2303"/>
        <w:gridCol w:w="1969"/>
      </w:tblGrid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ormowa na ściskanie po 28 dniach, M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 ≤ R ≤  5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196-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ek wiązania, m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ość objętości (rozszerzalność),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Strata prażenia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iarczanów SO3, % m/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,5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ów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ość nierozpuszczal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5. Ziemia urodzajna (humus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ymalny skład granulometryczn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kcja pylasta (0,002 do 0,05mm)</w:t>
        <w:tab/>
        <w:tab/>
        <w:t>20 - 30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kcja piaszczysta (0,05 do 2,0 mm)</w:t>
        <w:tab/>
        <w:t>45 - 70%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zawartość fosforu (P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z w:val="18"/>
          <w:szCs w:val="18"/>
          <w:vertAlign w:val="subscript"/>
        </w:rPr>
        <w:t>5</w:t>
      </w:r>
      <w:r>
        <w:rPr>
          <w:rFonts w:cs="Arial" w:ascii="Arial" w:hAnsi="Arial"/>
          <w:sz w:val="18"/>
          <w:szCs w:val="18"/>
        </w:rPr>
        <w:t>)</w:t>
        <w:tab/>
        <w:tab/>
        <w:tab/>
        <w:t>&gt; 20 m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zawartość potasu (K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O)</w:t>
        <w:tab/>
        <w:tab/>
        <w:tab/>
        <w:t>&gt; 30 m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kwasowość pH</w:t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rFonts w:cs="Arial" w:ascii="Arial" w:hAnsi="Arial"/>
          <w:sz w:val="18"/>
          <w:szCs w:val="18"/>
        </w:rPr>
        <w:t xml:space="preserve"> 5,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Dokumentacją projektową dopuszcza się zamiennie do stosowania torf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6. Nasiona tra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bór gatunków traw należy dostosować do rodzaju gleby i stopnia jej zawilgocenia. Zaleca się stosować mieszanki traw o drobnym, gęstym ukorzenieniu, spełniające wymagania PN-R-6502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8. Kruszywo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wypełnienia otworów w płycie betonowej oraz bruk powinien spełniać następujące wymagania określone w tablicy 2.</w:t>
      </w:r>
    </w:p>
    <w:p>
      <w:pPr>
        <w:pStyle w:val="Zwykytek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Zwykytek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. Wymagania wobec kruszywa oraz bruku</w:t>
      </w:r>
    </w:p>
    <w:tbl>
      <w:tblPr>
        <w:tblW w:w="81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34"/>
        <w:gridCol w:w="1731"/>
        <w:gridCol w:w="1295"/>
        <w:gridCol w:w="2006"/>
      </w:tblGrid>
      <w:tr>
        <w:trPr>
          <w:trHeight w:val="9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metry kruszyw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normy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,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,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,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G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, kategoria nie wyższa niż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-EN 1097-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, kategoria nie wyższa niż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 EN 1367-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 z użyciem roztworu soli NaC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 EN 1367-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lekkich, kategoria nie wyższa niż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18"/>
                  <w:szCs w:val="18"/>
                </w:rPr>
                <w:t>PN-EN 1744-1</w:t>
              </w:r>
            </w:hyperlink>
          </w:p>
        </w:tc>
      </w:tr>
    </w:tbl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9. Materiał do spoinow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poinowania należy zastosować spoinę na bazie żywicy epoksydowej o parametrach:</w:t>
      </w:r>
    </w:p>
    <w:p>
      <w:pPr>
        <w:pStyle w:val="Standardowytekst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  <w:t>SPRZĘT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</w:t>
        <w:tab/>
        <w:t>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</w:t>
        <w:tab/>
        <w:t>Dobór sprzęt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należy stosować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w. walców gładkich, żebrowanych lub ryflowan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jaków o ręcznym prowadzeni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samobieżn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 ubijając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do podwieszania i podciąga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>cysterny z wodą pod ciśnieniem (do zraszania) oraz węży do podlewania (miejsc niedostępnych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roboty mogą być wykonane ręcznie przy pomocy drobnego sprzętu pomocniczego zaakceptowanego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TRANSPORT</w:t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</w:t>
        <w:tab/>
        <w:t>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, pkt. 4.</w:t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</w:t>
        <w:tab/>
        <w:t>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2.1. Transport humusu, faszyny i darni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umus i darninę można przewozić dowolnymi środkami transport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rninę należy zabezpieczyć przed obsypaniem się ziemi roślinnej i odkryciem korzonków trawy oraz przed innymi uszkodzeniam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 trakcie załadunku humusu Wykonawca powinien usunąć z humusu zanieczyszczenia obce - korzenie, kamienie it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2.2. Transport nasion t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ona traw można przewozić dowolnymi środkami transportu w warunkach zabezpieczających je przed zawilgoc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</w:t>
        <w:tab/>
        <w:t>WYKONANIE ROBÓT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</w:t>
        <w:tab/>
        <w:t>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,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</w:t>
        <w:tab/>
        <w:t>Przygotowanie podłoż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dłożem, na którym wykonywane będzie humusowanie, są powierzchnie skarp uformowane przy wykonaniu korpusu korony drogi. Przygotowanie podłoża powinno być zgodne z STWIORB D-02.00.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</w:t>
        <w:tab/>
        <w:t>Humusowani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 pokrycia ziemią urodzajną powinna wynosić 10 cm po moletowaniu i zagęszczeni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lepszego powiązania warstwy ziemi urodzajnej z gruntem, na powierzchni skarpy należy wykonywać rowki poziome lub pod kątem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do 4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o głębokości od 3 do 5 cm, w odstępach co 0,5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,0 m. Ułożoną warstwę ziemi urodzajnej należy zagrabić (pobronować) i lekko zagęścić przez ubicie ręczne lub mechanicz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obsiewania należy wykonać humusowan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bsianie powierzchni skarp trawą powinno być przeprowadzone w odpowiednich warunkach atmosferycznych - w okresie wiosny lub jesien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iarna trawy powinny być równomiernie rozsypane na powierzchni skarp w ilości 6 kg/10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skarpy, a po rozsypaniu przykryte gruntem poprzez lekkie grabienie powierzchni skarp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konawca powinien podjąć wszelkie środki, aby zapewnić prawidłowy rozwój ziaren trawy po ich wysianiu. W okresie suszy należy systematycznie zraszać wodą obsiane powierzchnie skarp.</w:t>
      </w:r>
    </w:p>
    <w:p>
      <w:pPr>
        <w:pStyle w:val="Heading2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5.4. Brukowani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Podłoże pod brukowiec należy przygotować zgodnie z PN-S-02205. Podkład pod brukowiec stanowi warstwa mieszanki kruszywa 0/8 grubości 10 cm. Po ułożeniu i wyrównaniu, podkład należy lekko uklepać, ale nie ubijać. Brukowiec należy układać metodą „pod sznur”, tak, aby w pierwszej kolejności po linii obwodu umocnienia układać bruk o największych wymiarach. Brukowiec należy układać tak, aby szczeliny między sąsiednimi warstwami mijały się i nie przekraczały 3 cm, a największy wymiar brukowca był skierowany w podkład. Po ułożeniu brukowca szczeliny należy wypełnić kruszywem drobnym (lub mchem), a powierzchnię ubić do osiągnięcia wymaganego poziomu. Wymagania odnośnie kruszywa do wypełnienia szczelin ustala Inżynier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5.5. Podsypk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Bezpośrednio przed układaniem płyty betonowej należy wykonać podsypkę cementowo-piaskową o proporcjach 1:4 zgodnie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gotność podsypki cementowo-piaskowej powinna być taka, aby po ściśnięciu podsypki w dłoni nie rozsypywała się i nie było na dłoni śladów wody. Z kolei po ściśnięciu palcami podsypki powinna rozsypać się.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kładania podsypki w stanie suchym z późniejszym polewaniem wod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dla podsypki cementowo-piaskowej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półczynnik wodnocementowy od 0,25 do 0,35,</w:t>
      </w:r>
    </w:p>
    <w:p>
      <w:pPr>
        <w:pStyle w:val="Standardowytekst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ytrzymałość na ściskanie nie mniejsza niż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>=10 MPa i R</w:t>
      </w:r>
      <w:r>
        <w:rPr>
          <w:rFonts w:cs="Arial" w:ascii="Arial" w:hAnsi="Arial"/>
          <w:sz w:val="18"/>
          <w:szCs w:val="18"/>
          <w:vertAlign w:val="subscript"/>
        </w:rPr>
        <w:t>28</w:t>
      </w:r>
      <w:r>
        <w:rPr>
          <w:rFonts w:cs="Arial" w:ascii="Arial" w:hAnsi="Arial"/>
          <w:sz w:val="18"/>
          <w:szCs w:val="18"/>
        </w:rPr>
        <w:t>=14 MP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ubicie nawierzchni i wypełnienie spoin zaprawą musi być zakończone przez rozpoczęciem wiązania cementu w podsypc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6. Układanie płyt beton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betonowe układa się na podsypce w taki sposób, aby szczeliny między nimi wynosiły od 5 do 8 mm. Elementy betonowe należy układać w taki sposób (ok. 2,0 cm powyżej rzędnych projektowanych), aby po wibrowaniu (ubijaniu) uzyskać rzędne wg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Powierzchnia płyt betonowych  obok urządzeń infrastruktury technicznej powinna być trwale wystawać od 3 do 5 mm powyżej powierzchni tych urządzeń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 uzupełnienia przestrzeni można stosować elementy brukowe wykończeniowe w postaci tzw. połówek                   i dziewiątek, mających wszystkie krawędzie równe i odpowiednio fazowane. W przypadku potrzeby kształtek o 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zczeliny należy wypełnić spoiną na bazie żywicy epoksydowej. Spoiny żywiczne należy przygotowywać zgodnie z zaleceniami producenta. W odległościach nie większych niż 10 m oraz w miejscu, 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w przypadkach zalecanych przez producenta masy zalewowej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Płyty betonowe należy ubijać ręcznie przy pomocy ogumionych młotków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Lokalizację elementów z płyt betonowych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ubicie płyt betonowych wypełnienie spoin bezwzględnie musi zostać zakończone przed rozpoczęciem wiązania cementu w podsypce (orientacyjnie ok. 10 h od czasu ułożenia podsypki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</w:t>
        <w:tab/>
        <w:t>KONTROLA JAKOŚCI ROBÓT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</w:t>
        <w:tab/>
        <w:t>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,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Kontrola jakości humusowania i obsian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 Na zarośniętej powierzchni nie mogą występować wyżłobienia erozyjne ani lokalne zsu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6.3. Kontrola jakości bruk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polega na rozebraniu ok. 1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powierzchni zabrukowanej i ponownym zabrukowaniu tym samym brukowcem. Ścisłość ułożenia uważa się za dostateczną, jeżeli przy ponownym zabrukowaniu rozebranej powierzchni zostanie nie więcej niż 4% powierzchni niezabruk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4. Kontrola jakości ułożenia płyt beton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6.4.1. Sprawdzenie podsypk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. 5 niniejszej STWiORB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2. Sprawdzenie wykonania umocnienia z płyt beton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prawidłowości wykonania umocnienia z płyt betonowych polega na stwierdzeniu zgodności wykonania z Dokumentacją projektową oraz wymaganiami wg pkt. 5.3 niniejszej STWiORB:</w:t>
      </w:r>
    </w:p>
    <w:p>
      <w:pPr>
        <w:pStyle w:val="Standardowytekst"/>
        <w:numPr>
          <w:ilvl w:val="0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1,0 cm), równość w profilu podłużnym i przekroju poprzecznym (prześwity między łatą a powierzchnią do 15 mm), spadki poprzeczne (odchyłki od dokumentacji projektowej do 0,5%),</w:t>
      </w:r>
    </w:p>
    <w:p>
      <w:pPr>
        <w:pStyle w:val="Standardowytekst"/>
        <w:numPr>
          <w:ilvl w:val="0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szerokości spoin i prawidłowości wypełnienia spoin (wg zaleceń Inspektora),</w:t>
      </w:r>
    </w:p>
    <w:p>
      <w:pPr>
        <w:pStyle w:val="Standardowytekst"/>
        <w:numPr>
          <w:ilvl w:val="0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y lub masy zalewowej do kostki. Sprawdzenie spoin wypełnionych piaskiem dokonuje się wizual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bCs w:val="false"/>
          <w:kern w:val="0"/>
          <w:sz w:val="18"/>
          <w:szCs w:val="18"/>
        </w:rPr>
        <w:t>6.5.</w:t>
        <w:tab/>
        <w:t>Ocena wyników badań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szystkie elementy robót, które wykazują odstępstwa od postanowień STWiORB powinny zostać rozebrane i ponownie wykonane na koszt Wykonawcy.</w:t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</w:t>
        <w:tab/>
        <w:t>OBMIAR ROBÓT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t>7.1.</w:t>
        <w:tab/>
        <w:t>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,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t>7.2.</w:t>
        <w:tab/>
        <w:t>Jednostka obmiarow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wzmocnienia skarpy jest metr kwadratowy (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</w:t>
        <w:tab/>
        <w:t>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bioru robót dokonuje się na zasadach odbioru częściowego, określonych w STWiORB DMU.00.00.00 „Wymagania ogólne”, pkt. 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</w:t>
        <w:tab/>
        <w:t>PODSTAWA PŁATNOŚCI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t>9.1.</w:t>
        <w:tab/>
        <w:t>Ogólne zasady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dotyczące podstawy płatności podano w STWiORB DMU.00.00.00 „Wymagania ogólne”, pkt.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t>9.2.</w:t>
        <w:tab/>
        <w:t>Cena jednostk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odstawą płatności jest cena jednostkowa za </w:t>
      </w:r>
      <w:r>
        <w:rPr>
          <w:rFonts w:cs="Arial" w:ascii="Arial" w:hAnsi="Arial"/>
          <w:i/>
          <w:sz w:val="18"/>
          <w:szCs w:val="18"/>
        </w:rPr>
        <w:t>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(metr kwadratowy)</w:t>
      </w:r>
      <w:r>
        <w:rPr>
          <w:rFonts w:cs="Arial" w:ascii="Arial" w:hAnsi="Arial"/>
          <w:sz w:val="18"/>
          <w:szCs w:val="18"/>
        </w:rPr>
        <w:t xml:space="preserve"> powierzchni umocnionej według dokonanego obmiaru i odbior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bejmuje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omiarowe i przygotowawcze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transport do miejsca wbudowania wszelkich potrzebnych materiałów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mocnienie skarpy matą trawiastą, darniną, faszyną, brukiem na sucho lub geokratą komórkową wypełnioną humusem lub kruszywe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ielęgnacyjne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sowanie materiałów pomocniczych koniecznych do prawidłowego wykonania robót lub wynikających z przyjętej technologii robót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oznakowanie robót i jego utrzymani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uporządkowanie terenu robót; wywóz odpadów na wysypisko wraz z kosztami utylizacji lub na miejsce - przystosowane do składowania poza terenem budow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wykonanie wszystkich niezbędnych pomiarów, badań i sprawdzeń wynikających z niniejszej specyfikacji techniczn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</w:t>
        <w:tab/>
        <w:t>PRZEPISY ZWIĄZANE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/>
        <w:t>10.1.</w:t>
        <w:tab/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:199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99:19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ospodarowanie pomelioracyjne. Wymagania i metody badań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siewny. Nasiona roślin rolniczyc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035:19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pioły lot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materiały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-Warszawa, 1979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techniczne. Drogowe kationowe emulsje asfaltowe EmA-99. Informacje, instrukcje - zeszyt 60, IBDiM, Warszawa, 1999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sectPr>
      <w:type w:val="nextPage"/>
      <w:pgSz w:w="11906" w:h="16838"/>
      <w:pgMar w:left="1701" w:right="1134" w:gutter="0" w:header="0" w:top="1134" w:footer="0" w:bottom="1134"/>
      <w:pgNumType w:start="18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Bookman Old Style" w:hAnsi="Bookman Old Style" w:cs="Bookman Old Style"/>
      <w:sz w:val="24"/>
    </w:rPr>
  </w:style>
  <w:style w:type="character" w:styleId="WW8NumSt31z0">
    <w:name w:val="WW8NumSt3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306&amp;pag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36:00Z</dcterms:created>
  <dc:creator>Milan STERNIK</dc:creator>
  <dc:description/>
  <cp:keywords/>
  <dc:language>en-US</dc:language>
  <cp:lastModifiedBy>PC</cp:lastModifiedBy>
  <cp:lastPrinted>2010-09-30T11:33:00Z</cp:lastPrinted>
  <dcterms:modified xsi:type="dcterms:W3CDTF">2019-05-15T16:51:00Z</dcterms:modified>
  <cp:revision>45</cp:revision>
  <dc:subject/>
  <dc:title>DMU 00</dc:title>
</cp:coreProperties>
</file>