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Łopatk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 zasad prowadzenia robót związanych z wykonywaniem nawierzchni z kostki brukowej betonowej grubości 8 cm na wyspie kanalizującej ruch i grubości 6 cm na chodniku oraz peronie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9-05-28T18:46:00Z</dcterms:modified>
  <cp:revision>65</cp:revision>
  <dc:subject/>
  <dc:title>DMU 00</dc:title>
</cp:coreProperties>
</file>