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INFORMACJA  BIOZ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 PROJEKTU PRZEBUDOWY DROGI GMINNEJ NR 070415C i NR 070414C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 MIEJSCOWOŚCI ŁOPATKI</w:t>
      </w:r>
    </w:p>
    <w:p>
      <w:pPr>
        <w:pStyle w:val="Normal"/>
        <w:spacing w:lineRule="auto" w:line="360"/>
        <w:jc w:val="both"/>
        <w:rPr/>
      </w:pPr>
      <w:r>
        <w:rPr/>
        <w:t xml:space="preserve">1. Zakres planowanych robót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ramach przebudowy przewiduje się wykonanie następujących robót drogowych: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 xml:space="preserve">roboty pomiarowe, 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 xml:space="preserve">ścinka poboczy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koryta pod warstwy konstrukcyjne na poszerzeniach i zjazdach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podbudowy z kruszywa łamanego na poszerzenia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ustawienie krawężników i obrzeży betonowych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podbudowy z kruszywa łamanego - warstwy wyrównawczej i górnej z MNSM na jezdni, wykonanie podbudowy z beton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peronu i wyspy spowalniającej ruch: wykonanie warstwy odsączającej z piasku, ułożenie nawierzchni z kostki betonow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nawierzchni jezdni: ułożenie wiążącej i ścieralnej z mieszanki mineralno-bitumicznej ze skropieniem międzywarstwowym emulsją asfaltową,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zjazdów: warstwy odcinającej z piasku, podbudowy z MNSM, ułożenie nawierzchni z mieszanki mineralno-bitumicznej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elementów bezpieczeństwa ruchu: ustawienie znaków pionowych odblaskowych, wykonanie oznakowania poziomego, ustawienie barier ochronnych, ustawienie lamp drog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umocnienie skarp na przepuście płytami ażurowymi, uformowanie i plantowanie poboczy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inwentaryzacja powykonawcza.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amowe  wytyczne realizacyjne zada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roboty prowadzić zgodnie z projektem technicznym, przestrzegając wytycznych i zaleceń producentów materiałów, zgodnie z obowiązującymi przepisami ze szczególnym uwzględnieniem ochrony środowiska i przepisów BHP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wprowadzić czasową organizację ruchu 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budowla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wykończeniowe,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uporządkować teren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inwentaryzację i dokumentację powykonawczą przebudowy drogi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ace wykonywać pod stałym,  fachowym nadzorem technicznym zgodnie z  projektem i obowiązującymi przepisami ze szczególnym uwzględnieniem przepisów bhp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Wykaz istniejących obiektów budowlanych:</w:t>
      </w:r>
    </w:p>
    <w:p>
      <w:pPr>
        <w:pStyle w:val="Normal"/>
        <w:spacing w:lineRule="auto" w:line="360"/>
        <w:jc w:val="both"/>
        <w:rPr/>
      </w:pPr>
      <w:r>
        <w:rPr/>
        <w:t>- przepust pod drog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Elementy zagospodarowania terenu mogące stanowić zagrożenie bezpieczeństwa i zdrowia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Przewidywane zagrożenia podczas realizacji robót:</w:t>
      </w:r>
    </w:p>
    <w:p>
      <w:pPr>
        <w:pStyle w:val="Normal"/>
        <w:spacing w:lineRule="auto" w:line="360"/>
        <w:jc w:val="both"/>
        <w:rPr/>
      </w:pPr>
      <w:r>
        <w:rPr/>
        <w:t>- zagrożenia związane z robotami ziemnymi, nawierzchniowymi i wykończeniowymi,</w:t>
      </w:r>
    </w:p>
    <w:p>
      <w:pPr>
        <w:pStyle w:val="Normal"/>
        <w:spacing w:lineRule="auto" w:line="360"/>
        <w:jc w:val="both"/>
        <w:rPr/>
      </w:pPr>
      <w:r>
        <w:rPr/>
        <w:t>- zagrożenia wynikające z pracy pod ruch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>5. Sposób prowadzenia instruktażu pracowników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wca przed przystąpieniem do robót budowlanych zobowiązany jest opracować instrukcję bezpiecznego ich wykonywania i zaznajomić z nią pracowników  zakresie wykonywanych przez nich robót.</w:t>
      </w:r>
    </w:p>
    <w:p>
      <w:pPr>
        <w:pStyle w:val="Normal"/>
        <w:spacing w:lineRule="auto" w:line="360"/>
        <w:jc w:val="both"/>
        <w:rPr/>
      </w:pPr>
      <w:r>
        <w:rPr/>
        <w:t>Bezpośredni nadzór nad bhp na stanowiskach pracy sprawują odpowiednio kierownik robót oraz mistrz budowlany, stosownie do zakresu obowiązków.</w:t>
      </w:r>
    </w:p>
    <w:p>
      <w:pPr>
        <w:pStyle w:val="Normal"/>
        <w:spacing w:lineRule="auto" w:line="360"/>
        <w:jc w:val="both"/>
        <w:rPr/>
      </w:pPr>
      <w:r>
        <w:rPr/>
        <w:t xml:space="preserve">Pracodawca ma obowiązek ustalić wykaz prac szczególnie niebezpiecznych na budowie oraz sposoby postępowania przy wykonywaniu tych prac. </w:t>
      </w:r>
    </w:p>
    <w:p>
      <w:pPr>
        <w:pStyle w:val="Normal"/>
        <w:spacing w:lineRule="auto" w:line="360"/>
        <w:jc w:val="both"/>
        <w:rPr/>
      </w:pPr>
      <w:r>
        <w:rPr/>
        <w:t xml:space="preserve">Pracownicy na placu budowy powinni być wyposażeni w odpowiedni dla danej pracy sprzęt ochrony osobistej lub zbiorowej oraz powinni być wyposażeni w  odzież roboczą i ochronną wg obowiązujących tabel i norm; zobowiązuje się pracowników do stosowania ich zgodnie z przeznaczeniem.    </w:t>
      </w:r>
    </w:p>
    <w:p>
      <w:pPr>
        <w:pStyle w:val="Normal"/>
        <w:spacing w:lineRule="auto" w:line="360"/>
        <w:jc w:val="both"/>
        <w:rPr/>
      </w:pPr>
      <w:r>
        <w:rPr/>
        <w:t>Dla pracowników powinny być prowadzone szkolenia bhp. Rodzaje szkoleń wg Rozporządzenia Ministra Gospodarki i Pracy z dnia 27 lipca 2004 roku w sprawie szkolenia w dziedzinie bezpieczeństwa i higieny pracy (Dz.U. nr 180, poz.1860 z 2004 r.) są następując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kolenie wstępne ogól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stanowisk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podstaw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okres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czas szkolenia na każdym etapie należy zapoznać pracowników z ryzykiem zawodowym związanym z wykonywana pracą na poszczególnych stanowiskach pracy oraz sposobem stosowania podczas pracy środków  ochrony osobistej, zabezpieczających przed skutkami zagrożeń np.: kaski, szelki, okulary  ochronne, odzież ochronna i.t.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 Środki techniczne i organizacyjne zapobiegające niebezpieczeństwom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ynikającym z wykonywania robót budowlanych:</w:t>
      </w:r>
    </w:p>
    <w:p>
      <w:pPr>
        <w:pStyle w:val="Normal"/>
        <w:spacing w:lineRule="auto" w:line="360"/>
        <w:jc w:val="both"/>
        <w:rPr/>
      </w:pPr>
      <w:r>
        <w:rPr/>
        <w:t>- teren budowy powinien być oznakowany tablicami ostrzegawczymi,</w:t>
      </w:r>
    </w:p>
    <w:p>
      <w:pPr>
        <w:pStyle w:val="Normal"/>
        <w:spacing w:lineRule="auto" w:line="360"/>
        <w:jc w:val="both"/>
        <w:rPr/>
      </w:pPr>
      <w:r>
        <w:rPr/>
        <w:t xml:space="preserve">- strefy szczególnie niebezpieczne powinny być dodatkowo ogrodzone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znakowane dla uniemożliwienia dostępu osobom postronnym,</w:t>
      </w:r>
    </w:p>
    <w:p>
      <w:pPr>
        <w:pStyle w:val="Normal"/>
        <w:spacing w:lineRule="auto" w:line="360"/>
        <w:jc w:val="both"/>
        <w:rPr/>
      </w:pPr>
      <w:r>
        <w:rPr/>
        <w:t xml:space="preserve">- materiały budowlane należy składać w wyznaczonych miejscach odpowiedni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 tego celu przygotowanych,</w:t>
      </w:r>
    </w:p>
    <w:p>
      <w:pPr>
        <w:pStyle w:val="Normal"/>
        <w:spacing w:lineRule="auto" w:line="360"/>
        <w:jc w:val="both"/>
        <w:rPr/>
      </w:pPr>
      <w:r>
        <w:rPr/>
        <w:t xml:space="preserve">- substancje i materiały niebezpieczne należy przechowywać w opakowania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roducenta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instalacje elektryczne na placu budowy realizuje się w postaci przewodów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ruchomych o długości nie przekraczającej 50 m do poszczególny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dbiorników,</w:t>
      </w:r>
    </w:p>
    <w:p>
      <w:pPr>
        <w:pStyle w:val="Normal"/>
        <w:spacing w:lineRule="auto" w:line="360"/>
        <w:jc w:val="both"/>
        <w:rPr/>
      </w:pPr>
      <w:r>
        <w:rPr/>
        <w:t xml:space="preserve">- wysokość zawieszenia przewodów nie może utrudniać prowadzenia robót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transportu,</w:t>
      </w:r>
    </w:p>
    <w:p>
      <w:pPr>
        <w:pStyle w:val="Normal"/>
        <w:spacing w:lineRule="auto" w:line="360"/>
        <w:jc w:val="both"/>
        <w:rPr/>
      </w:pPr>
      <w:r>
        <w:rPr/>
        <w:t xml:space="preserve">- urządzenia i instalacje należy poddawać okresowym przeglądom, pomiarom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próbom w terminach określonych przez pracowników dozoru i w instrukcj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eksploatacji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urządzania stanowisk pracy i składowisk bezpośrednio pod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napowietrznymi liniami energetycznymi lub w odległościach mniejszych niż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kreślone w odnośnych przepisach zależnie od napięcia dla danych linii,</w:t>
      </w:r>
    </w:p>
    <w:p>
      <w:pPr>
        <w:pStyle w:val="Normal"/>
        <w:spacing w:lineRule="auto" w:line="360"/>
        <w:jc w:val="both"/>
        <w:rPr/>
      </w:pPr>
      <w:r>
        <w:rPr/>
        <w:t xml:space="preserve">- skrzynki rozdzielcze (rozdzielnice) należy zabezpieczyć przed dostępem osób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nieupoważnionych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miejsca pracy powinny być należycie oświetlone, w przypadku koniecznośc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stosowania oświetlenia sztucznego jego konstrukcja nie może powodować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zagrożenia porażeniem,   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przyjętą technologią i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ykonania,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obowiązującymi przepisam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HP,</w:t>
      </w:r>
    </w:p>
    <w:p>
      <w:pPr>
        <w:pStyle w:val="Normal"/>
        <w:spacing w:lineRule="auto" w:line="360"/>
        <w:jc w:val="both"/>
        <w:rPr/>
      </w:pPr>
      <w:r>
        <w:rPr/>
        <w:t xml:space="preserve">- stosowanie niezbędnych środków ochrony indywidualnej obowiązu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szystkie osoby przebywające na terenie budowy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wykonywania prac bez polecenia bezpośredniego przełożoneg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raz poruszania się pracowników po terenie nie związanym bezpośrednio z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owierzonymi zadaniami,</w:t>
      </w:r>
    </w:p>
    <w:p>
      <w:pPr>
        <w:pStyle w:val="Normal"/>
        <w:spacing w:lineRule="auto" w:line="360"/>
        <w:jc w:val="both"/>
        <w:rPr/>
      </w:pPr>
      <w:r>
        <w:rPr/>
        <w:t xml:space="preserve">- wszyscy pracownicy zobowiązania są do niezwłocznego zawiadomieni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zełożonego o dostrzeżonych nieprawidłowościach dotyczących BHP z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jednoczesnym ostrzeżeniem o ewentualnych zagrożeniach współuczestników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raz inne osoby znajdujące się w rejonie zagrożenia,</w:t>
      </w:r>
    </w:p>
    <w:p>
      <w:pPr>
        <w:pStyle w:val="Normal"/>
        <w:spacing w:lineRule="auto" w:line="360"/>
        <w:jc w:val="both"/>
        <w:rPr/>
      </w:pPr>
      <w:r>
        <w:rPr/>
        <w:t xml:space="preserve">- każdy pracownik musi być poinformowany, że wszystkie przepisy i instrukc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tyczące BHP znajdują się w biurze kierownika bud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Oprac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Janusz Brzezic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Lucida Sans Unicode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03:00Z</dcterms:created>
  <dc:creator>Gotowski</dc:creator>
  <dc:description/>
  <cp:keywords/>
  <dc:language>en-US</dc:language>
  <cp:lastModifiedBy>PC</cp:lastModifiedBy>
  <cp:lastPrinted>2016-02-23T21:46:00Z</cp:lastPrinted>
  <dcterms:modified xsi:type="dcterms:W3CDTF">2019-05-15T16:38:00Z</dcterms:modified>
  <cp:revision>77</cp:revision>
  <dc:subject/>
  <dc:title>6</dc:title>
</cp:coreProperties>
</file>