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Nr st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Strona tytułowa                                                                                                      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pis zawartości opracowania                                                                                 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pis techniczny                                                                                                      3-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estawienie znaków                                                                                               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lan orientacyjny                                                                                                    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Plan zagospodarowania terenu - rys 5a, 5b, 5c                                                    8-10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arta uzgodnień                                                                                                     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6:00Z</dcterms:created>
  <dc:creator>x</dc:creator>
  <dc:description/>
  <cp:keywords/>
  <dc:language>en-US</dc:language>
  <cp:lastModifiedBy>PC</cp:lastModifiedBy>
  <cp:lastPrinted>2019-02-28T16:55:00Z</cp:lastPrinted>
  <dcterms:modified xsi:type="dcterms:W3CDTF">2019-02-28T15:55:00Z</dcterms:modified>
  <cp:revision>9</cp:revision>
  <dc:subject/>
  <dc:title>SPIS ZAWARTOŚCI OPRACOWANIA</dc:title>
</cp:coreProperties>
</file>