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i opor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Łopatk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należy stosować w zakresie obejmującym prowadzenie robót związanych z ustawieniem krawężników betonowych 15/30 cm, krawężników najazdowych 15/22 cm na ławie z  oporem wykonanej  z betonu C12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9-05-28T18:47:00Z</dcterms:modified>
  <cp:revision>58</cp:revision>
  <dc:subject/>
  <dc:title>DMU 00</dc:title>
</cp:coreProperties>
</file>