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m. Łopatk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profilowaniem i wykonaniem koryta  pod warstwy konstrukcyjne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9-05-15T16:49:00Z</dcterms:modified>
  <cp:revision>56</cp:revision>
  <dc:subject/>
  <dc:title>DMU 00</dc:title>
</cp:coreProperties>
</file>