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 DROGI GMINN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070415C I NR 070414C W MIEJSCOWOŚCI ŁOPATKI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1. Znaki i sygnały obowiązujące w ruchu drogowym, ich znaczenie i zakres obowiązywania -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Nr 170 poz. 1393, z późn. zm.). nowelizowane następującymi aktami prawnymi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23 września 2008 r. zmieniające rozporządzenie w sprawie znaków i sygnałów drogowych (Dz. U. Nr 179, poz. 1104)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Rozporządzenie Ministrów Infrastruktury oraz Spraw Wewnętrznych i Administracji z dnia 14 kwietnia 2010 r. zmieniające rozporządzenie w sprawie znaków i sygnałów drogowych (Dz. U. Nr 65, poz. 412)   </w:t>
        </w:r>
      </w:hyperlink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12 kwietnia 2011 r. zmieniające rozporządzenie w sprawie znaków i sygnałów drogowych (Dz. U. Nr 89, poz. 509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9 czerwca 2011 r. zmieniające rozporządzenie w sprawie znaków i sygnałów drogowych (Dz. U. Nr 124, poz. 705)    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24 lipca 2013 r. zmieniające rozporządzenie w sprawie znaków i sygnałów drogowych (Dz. U. poz. 890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3 października 2013 r. zmieniające rozporządzenie w sprawie znaków i sygnałów drogowych (Dz. U. poz. 1325) 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Rozwoju oraz Spraw Wewnętrznych z dnia 3 lipca 2015 r. zmieniające rozporządzenie w sprawie znaków i sygnałów drogowych (Dz. U. poz. 1313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Budownictwa oraz Spraw Wewnętrznych i Administracji z dnia 19 kwietnia 2016 r. zmieniające rozporządzenie w sprawie znaków i sygnałów drogowych (Dz. U. poz. 646)</w:t>
        </w:r>
      </w:hyperlink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2. Prawo o ruchu drogowym z dnia 20 czerwca 1997 r.(Dz.U. z 1997 r. Nr 98 poz. 602)         z późn. zmianami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obejmuje  stałą organizację ruchu polegającą na wprowadzeniu nowego oznakowania pionowego i poziomego związanego z przebudową  drogi gminnej            nr 070415C i nr 070414C w m. Łopatki oraz wprowadzenie zmian oznakowania w obrębie skrzyżowań: na drodze powiatowej nr 1710C Wąbrzeźno - Książki i na drodze gminnej nr 070416C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, widoczność na skrzyżowania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oga powiatowa nr 1710C - nawierzchnia bitumiczna o szerokości jezdni 5,0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oga gminna nr 070146C - nawierzchnia bitumiczna o szerokości 5,0 m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2.Drogi gminne nr 070415C  i nr 070414C - nawierzchnie istniejące z kruszywa kamiennego łamanego o szerokości jezdni średnio 3,5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przebudowie nawierzchnie bitumiczne  o szerokości  jezdni 5,0 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ość na skrzyżowaniach z drogą powiatową nr 1710C i drogą gminną nr 070416C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a drogi gminnej nr 070414C  z drogą powiatową nr 1710C i drogi gmin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070415C z drogą gminną nr 070416C znajdują się w obszarze nie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ebudowa dróg gminnych nr 070415C i nr 070414C nie będzie miał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pływu na zmianę struktury i natężenia ruchu na tych drogach oraz na drodz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wiatowej nr 1710C. Przebudowa ma na celu poprawienie nośności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podniesienie standardu obecnego stanu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tężenie ruchu pojazdów na drogach gminnych jest mał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 zmienia się zasad pierwszeństwa ruch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pojazdy jadące drogą gminną nr 070414C muszą ustąpić pierwszeństwa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jazdom poruszającym się na drodze powiatowej nr 1710C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droga gminna nr 070415C jest podporządkowana drodze gminnej nr 070416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Projektowane zmiany w stałej organizacji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miany stałej organizacji  ruchu obejmują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nowego dodatkowego oznakowania na drodze powiatowej nr 1710C -  na skrzyżowaniu z drogą gminną nr 070414C należy ustawić znaki pionowe - A-6b i A-6c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Istniejące oznakowanie pionowe na drodze nr 1710C nie wymaga korek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stawienie nowego dodatkowego oznakowania na drodze gminnej nr 070416C - na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u z drogą gminną nr 070415C należy ustawić znaki pionowe - A-6b i A-6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Ustawienie nowego oznakowania na drodze gminnej nr 070415C w ilości 20 sztuk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ykonanie oznakowania poziomego na powierzchni 3,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Ustawienie nowego oznakowania na drodze gminnej nr 070414C w ilości 5 sztuk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należy ustawić 29 znaków pionowych i wykonać oznakowanie poziome na powierzchni 3,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stniejących i projektowanych znaków pionowych i poziomych przedstawiono w załączniku nr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Inwestorem zadania pn."Przebudowa drogi gminnej nr 070415C i nr 070414C w miejscowości Łopatki" jest gmina Książk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óg gminnych do 31.12.2019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hyperlink" Target="http://www.dziennikustaw.gov.pl/DU/2008/s/179/1104" TargetMode="External"/><Relationship Id="rId4" Type="http://schemas.openxmlformats.org/officeDocument/2006/relationships/hyperlink" Target="http://www.dziennikustaw.gov.pl/DU/2010/s/65/412" TargetMode="External"/><Relationship Id="rId5" Type="http://schemas.openxmlformats.org/officeDocument/2006/relationships/hyperlink" Target="http://www.dziennikustaw.gov.pl/DU/2011/s/89/509" TargetMode="External"/><Relationship Id="rId6" Type="http://schemas.openxmlformats.org/officeDocument/2006/relationships/hyperlink" Target="http://www.dziennikustaw.gov.pl/DU/2011/s/124/705" TargetMode="External"/><Relationship Id="rId7" Type="http://schemas.openxmlformats.org/officeDocument/2006/relationships/hyperlink" Target="http://www.dziennikustaw.gov.pl/du/2013/890/1" TargetMode="External"/><Relationship Id="rId8" Type="http://schemas.openxmlformats.org/officeDocument/2006/relationships/hyperlink" Target="http://dziennikustaw.gov.pl/du/2013/1325/1" TargetMode="External"/><Relationship Id="rId9" Type="http://schemas.openxmlformats.org/officeDocument/2006/relationships/hyperlink" Target="http://www.dziennikustaw.gov.pl/DU/2015/1313/1" TargetMode="External"/><Relationship Id="rId10" Type="http://schemas.openxmlformats.org/officeDocument/2006/relationships/hyperlink" Target="http://www.dziennikustaw.gov.pl/DU/2016/646/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0:00Z</dcterms:created>
  <dc:creator>Wąbrzeźno</dc:creator>
  <dc:description/>
  <cp:keywords/>
  <dc:language>en-US</dc:language>
  <cp:lastModifiedBy>PC</cp:lastModifiedBy>
  <cp:lastPrinted>2016-06-13T14:03:00Z</cp:lastPrinted>
  <dcterms:modified xsi:type="dcterms:W3CDTF">2019-03-01T20:47:00Z</dcterms:modified>
  <cp:revision>78</cp:revision>
  <dc:subject/>
  <dc:title>OPIS TECHNICZNY</dc:title>
</cp:coreProperties>
</file>