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TECHNICZN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 xml:space="preserve">DO PROJEKTU STAŁEJ ORGANIZACJI RUCHU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UDOWA  DROGI GMINNEJ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R 070406C ZASKOCZ - JAWORZE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a opracowania </w:t>
      </w:r>
    </w:p>
    <w:p>
      <w:pPr>
        <w:pStyle w:val="Normal"/>
        <w:spacing w:before="100" w:after="10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1.1. Znaki i sygnały obowiązujące w ruchu drogowym, ich znaczenie i zakres obowiązywania -</w:t>
      </w:r>
      <w:r>
        <w:rPr>
          <w:rFonts w:cs="Arial" w:ascii="Arial" w:hAnsi="Arial"/>
          <w:color w:val="000000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Infrastruktury oraz Spraw Wewnętrznych i Administracji z dnia 31 lipca 2002 r. w sprawie znaków i sygnałów drogowych</w:t>
        </w:r>
      </w:hyperlink>
      <w:r>
        <w:rPr>
          <w:rFonts w:cs="Arial" w:ascii="Arial" w:hAnsi="Arial"/>
        </w:rPr>
        <w:t xml:space="preserve"> (Dz. U. Nr 170 poz. 1393, z późn. zm.). nowelizowane następującymi aktami prawnymi: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Infrastruktury oraz Spraw Wewnętrznych i Administracji z dnia 23 września 2008 r. zmieniające rozporządzenie w sprawie znaków i sygnałów drogowych (Dz. U. Nr 179, poz. 1104)</w:t>
        </w:r>
      </w:hyperlink>
    </w:p>
    <w:p>
      <w:pPr>
        <w:pStyle w:val="Normal"/>
        <w:numPr>
          <w:ilvl w:val="0"/>
          <w:numId w:val="2"/>
        </w:numPr>
        <w:spacing w:before="100" w:after="100"/>
        <w:rPr/>
      </w:pP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 xml:space="preserve">Rozporządzenie Ministrów Infrastruktury oraz Spraw Wewnętrznych i Administracji z dnia 14 kwietnia 2010 r. zmieniające rozporządzenie w sprawie znaków i sygnałów drogowych (Dz. U. Nr 65, poz. 412)   </w:t>
        </w:r>
      </w:hyperlink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Infrastruktury oraz Spraw Wewnętrznych i Administracji z dnia 12 kwietnia 2011 r. zmieniające rozporządzenie w sprawie znaków i sygnałów drogowych (Dz. U. Nr 89, poz. 509)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Infrastruktury oraz Spraw Wewnętrznych i Administracji z dnia 9 czerwca 2011 r. zmieniające rozporządzenie w sprawie znaków i sygnałów drogowych (Dz. U. Nr 124, poz. 705)     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7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Transportu, Budownictwa i Gospodarki Morskiej oraz Spraw Wewnętrznych z dnia 24 lipca 2013 r. zmieniające rozporządzenie w sprawie znaków i sygnałów drogowych (Dz. U. poz. 890)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8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Transportu, Budownictwa i Gospodarki Morskiej oraz Spraw Wewnętrznych z dnia 3 października 2013 r. zmieniające rozporządzenie w sprawie znaków i sygnałów drogowych (Dz. U. poz. 1325)  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9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Infrastruktury i Rozwoju oraz Spraw Wewnętrznych z dnia 3 lipca 2015 r. zmieniające rozporządzenie w sprawie znaków i sygnałów drogowych (Dz. U. poz. 1313)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10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Infrastruktury i Budownictwa oraz Spraw Wewnętrznych i Administracji z dnia 19 kwietnia 2016 r. zmieniające rozporządzenie w sprawie znaków i sygnałów drogowych (Dz. U. poz. 646)</w:t>
        </w:r>
      </w:hyperlink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.2. Prawo o ruchu drogowym z dnia 20 czerwca 1997 r.(Dz.U. z 1997 r. Nr 98 poz. 602)         z późn. zmianami</w:t>
      </w:r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W</w:t>
      </w:r>
      <w:r>
        <w:rPr>
          <w:rFonts w:cs="Arial" w:ascii="Arial" w:hAnsi="Arial"/>
          <w:color w:val="000000"/>
          <w:sz w:val="22"/>
        </w:rPr>
        <w:t>izja lokalna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opracowania</w:t>
      </w:r>
    </w:p>
    <w:p>
      <w:pPr>
        <w:pStyle w:val="Normal"/>
        <w:spacing w:lineRule="auto" w:line="360"/>
        <w:ind w:left="426" w:firstLine="42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ojekt obejmuje  stałą organizację ruchu polegającą na wprowadzeniu nowego oznakowania pionowego i poziomego związanego z przebudową  drogi gminnej            nr 070406C na odcinku od km 0+000 do km 1+198 (granica gminy Ryńsk). </w:t>
      </w:r>
    </w:p>
    <w:p>
      <w:pPr>
        <w:pStyle w:val="Normal"/>
        <w:spacing w:lineRule="auto" w:line="360"/>
        <w:ind w:left="426" w:firstLine="4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istniejący i docelowy nawierzchni jezdni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Nawierzchnia istniejąca z kruszywa kamiennego łamanego o szerokości jezdni 5,0 m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zebudowie nawierzchnia bitumiczna  o szerokości  jezdni 5,0 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Na odcinku od km 0+000 do km 0+214 po lewej stronie jezdni ruch pieszy odbywać się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ędzie na chodniku szerokości 2,0 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 Struktura i natężenie ruch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rzebudowa drogi gminnej nr 070406C nie będzie miała wpływu na zmianę struktury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i natężenia ruchu na tej drodze oraz na drogach powiatowych nr 1714C i nr 1715C któr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łączy droga nr 070406C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zebudowa ma na celu poprawienie nośności oraz podniesienie standardu obecn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tanu nawierzchni. Natężenie ruchu pojazdów na drodze gminnej jest mał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 Projektowana stała organizacji ruchu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Projektowana stała organizacja  ruchu obejmuje ustawienie nowego oznakowania pionowego i wykonanie oznakowania poziomego na drodze nr 070406C wraz z wykorzystaniem istniejącego oznakowania pionowego związanego z oznakowaniem przejazdu kolejoweg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kowanie pionowe obejmuje znaki w ilości 15 sztuk w tym 2 znaki aktywne D-6 na przejściu dla pieszych oraz wykonanie oznakowania poziomego na powierzchni 13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projektowane znaki pionowe są z grupy średnie, odblaskowe z folii I generacji za wyjątkiem znaku B-20 z folii II generacji i dwóch znaków D-6 aktywnych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wykaz istniejących i projektowanych znaków pionowych i poziomych przedstawiono w załączniku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storem zadania pn."Przebudowa drogi gminnej nr 070406C  Zaskocz - Jaworze" jest gmina Książki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prowadzenia zmian – po przebudowie drogi gminnej do 31.12.2020  roku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pracował: Janusz Brzezicki</w:t>
      </w:r>
    </w:p>
    <w:sectPr>
      <w:type w:val="nextPage"/>
      <w:pgSz w:w="11906" w:h="16838"/>
      <w:pgMar w:left="1417" w:right="1417" w:gutter="0" w:header="0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ziennikustaw.gov.pl/DU/2002/s/170/1393/1" TargetMode="External"/><Relationship Id="rId3" Type="http://schemas.openxmlformats.org/officeDocument/2006/relationships/hyperlink" Target="http://www.dziennikustaw.gov.pl/DU/2008/s/179/1104" TargetMode="External"/><Relationship Id="rId4" Type="http://schemas.openxmlformats.org/officeDocument/2006/relationships/hyperlink" Target="http://www.dziennikustaw.gov.pl/DU/2010/s/65/412" TargetMode="External"/><Relationship Id="rId5" Type="http://schemas.openxmlformats.org/officeDocument/2006/relationships/hyperlink" Target="http://www.dziennikustaw.gov.pl/DU/2011/s/89/509" TargetMode="External"/><Relationship Id="rId6" Type="http://schemas.openxmlformats.org/officeDocument/2006/relationships/hyperlink" Target="http://www.dziennikustaw.gov.pl/DU/2011/s/124/705" TargetMode="External"/><Relationship Id="rId7" Type="http://schemas.openxmlformats.org/officeDocument/2006/relationships/hyperlink" Target="http://www.dziennikustaw.gov.pl/du/2013/890/1" TargetMode="External"/><Relationship Id="rId8" Type="http://schemas.openxmlformats.org/officeDocument/2006/relationships/hyperlink" Target="http://dziennikustaw.gov.pl/du/2013/1325/1" TargetMode="External"/><Relationship Id="rId9" Type="http://schemas.openxmlformats.org/officeDocument/2006/relationships/hyperlink" Target="http://www.dziennikustaw.gov.pl/DU/2015/1313/1" TargetMode="External"/><Relationship Id="rId10" Type="http://schemas.openxmlformats.org/officeDocument/2006/relationships/hyperlink" Target="http://www.dziennikustaw.gov.pl/DU/2016/646/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5:40:00Z</dcterms:created>
  <dc:creator>Wąbrzeźno</dc:creator>
  <dc:description/>
  <cp:keywords/>
  <dc:language>en-US</dc:language>
  <cp:lastModifiedBy>PC</cp:lastModifiedBy>
  <cp:lastPrinted>2016-06-13T14:03:00Z</cp:lastPrinted>
  <dcterms:modified xsi:type="dcterms:W3CDTF">2019-04-28T10:51:00Z</dcterms:modified>
  <cp:revision>82</cp:revision>
  <dc:subject/>
  <dc:title>OPIS TECHNICZNY</dc:title>
</cp:coreProperties>
</file>