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i realizacji robót na </w:t>
      </w:r>
      <w:r>
        <w:rPr>
          <w:b/>
        </w:rPr>
        <w:t>" Przebudowa drogi gminnej Zaskocz - Jaworze</w:t>
      </w:r>
      <w:r>
        <w:rPr/>
        <w:t>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. Należy zastosować wymagania obejmujące wykonanie warstwy odsączającej  z piasku pod warstwy konstrukcyjne nawierzchni.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 Powierzchnia odcinka próbnego - 5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westora i zaakceptowany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FontStyle85">
    <w:name w:val="Font Style85"/>
    <w:basedOn w:val="Domylnaczcionkaakapitu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PC</cp:lastModifiedBy>
  <cp:lastPrinted>1998-07-07T10:56:00Z</cp:lastPrinted>
  <dcterms:modified xsi:type="dcterms:W3CDTF">2019-05-13T14:34:00Z</dcterms:modified>
  <cp:revision>25</cp:revision>
  <dc:subject>ost</dc:subject>
  <dc:title>D-04.01.01:04.03.01</dc:title>
</cp:coreProperties>
</file>