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36"/>
                <w:szCs w:val="36"/>
              </w:rPr>
              <w:t>Egz. Nr 1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585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NI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TAŁEJ ORGAN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ROGA GMINNA NR 070406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ASKOCZ - JAWORZE 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A GMINNA NR 070406C ZASKOCZ - JAWOR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 KM 0+000 DO KM 1+1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04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MINA KSIĄŻKI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Janusz Brzezic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AJ 2019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9:09:00Z</dcterms:created>
  <dc:creator>x</dc:creator>
  <dc:description/>
  <cp:keywords/>
  <dc:language>en-US</dc:language>
  <cp:lastModifiedBy>PC</cp:lastModifiedBy>
  <cp:lastPrinted>2019-04-28T13:16:00Z</cp:lastPrinted>
  <dcterms:modified xsi:type="dcterms:W3CDTF">2019-04-28T11:22:00Z</dcterms:modified>
  <cp:revision>21</cp:revision>
  <dc:subject/>
  <dc:title>  </dc:title>
</cp:coreProperties>
</file>