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08.00.00</w:t>
        <w:tab/>
        <w:t>ELEMENTY ULIC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08.01.01 </w:t>
        <w:tab/>
        <w:t>Krawężniki betonow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8.01.01 „Krawężniki betonowe” odnosi się do wykona</w:t>
        <w:softHyphen/>
        <w:t xml:space="preserve">nia i odbioru robót związanych z wbudowaniem krawężników i oporników betonowych, które zostaną wykonane w ramach zadania: </w:t>
      </w:r>
      <w:r>
        <w:rPr>
          <w:rFonts w:cs="Arial" w:ascii="Arial" w:hAnsi="Arial"/>
          <w:b/>
          <w:i/>
          <w:sz w:val="18"/>
        </w:rPr>
        <w:t>„Przebudowa drogi gminnej Zaskocz - Jaworze”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  <w:br/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TWiORB należy stosować w zakresie obejmującym prowadzenie robót związanych z ustawieniem krawężników betonowych 15/30 cm, krawężników najazdowych 15/22 cm i oporników 12/25 cm na ławie z  oporem wykonanej  z betonu C12/1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Krawężniki betonowe – prefabrykat betonowy, jako oddzielny element lub w połączeniu z innymi elementami, przeznaczony do oddzielania powierzchni znajdujących się na tym samym poziomie lub na różnych poziomach, stosowany w celu ograniczania albo wyznaczania granicy rzeczywistej lub wizualnej oraz jako oddzielenie pomiędzy powierzchniami poddanymi różnym rodzajom ruchu drogoweg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4.2. </w:t>
      </w:r>
      <w:r>
        <w:rPr>
          <w:rFonts w:cs="Arial" w:ascii="Arial" w:hAnsi="Arial"/>
          <w:bCs/>
          <w:sz w:val="18"/>
          <w:szCs w:val="18"/>
        </w:rPr>
        <w:t xml:space="preserve">Pozostałe określenia podstawowe są zgodne z obowiązującymi przepisami, odpowiednimi polskimi normami oraz z definicjami podanymi w STWiORB DMU-00.00.00 „Wymagania ogólne” pkt. </w:t>
      </w:r>
      <w:r>
        <w:rPr>
          <w:rFonts w:cs="Arial" w:ascii="Arial" w:hAnsi="Arial"/>
          <w:sz w:val="18"/>
          <w:szCs w:val="18"/>
        </w:rPr>
        <w:t>1.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-00.00.00 „Wymagania ogólne” pkt. 1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-00.00.00 „Wymagania ogólne” pkt.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rawężniki betonowe, na które została wydana przez producenta deklaracja zgodności z normą PN-EN 1340 i oznaczone przez producenta znakiem CE lub 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powinien być produkowany z jednego rodzaju betonu bez warstwy ścieralnej i konstruk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prostego odcinka krawężnika wraz ze złączem wynosi 1000 mm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łaszczyzny czołowe krawężników mogą być proste lub ukształtowane w sposób ułatwiający układanie lub ryg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krawężnika łukowego wynosi 78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ami stosowanymi s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sek na podsypkę i do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do podsypki i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y do wykonania ławy pod krawężnik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bitumiczna masa zalewow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Krawężniki betonowe - wymagania techniczn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krawężnika powinny odpowiadać PN-EN 1340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geometrii: dla długości ± 1% z dokładnością do milimetra, nie mniej niż 4 mm i nie więcej niż 10 mm, dla powierzchni ± 3% z dokładnością do milimetra, nie mniej niż 3 mm i nie więcej niż 5 mm, dla innych części ± 5% z dokładnością do milimetra, nie mniej niż 3 mm i nie więcej niż 10 mm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łaskości i prostoliniowości: ± 1,5 mm (długość pomiarowa 300 mm), ± 2,0 mm (długość pomiarowa 400 mm), ± 2,5 mm (długość pomiarowa 500 mm), ± 4,0 mm (długość pomiarowa 800 mm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betonowy powinien spełniać wymagania zgodnie z PN-EN 1340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ąkliwość: B, jednak nie więcej niż 4%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amrażanie/rozmrażanie z udziałem soli odladzających: D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ginanie: 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awalając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y krawężników betonowych przedstawiono w Dokumentacji projekt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rawężników oceniana zgodnie z PN-EN 1340:2004 nie powinna wykazywać defektów, takich jak rysy lub odprys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rawężnikach dwuwarstwowych nie dopuszcza się występowania rozwarst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Jeżeli nie ma znaczących różnic w zabarwieniu, zgodność elementów powinna być ustalona przez porównanie </w:t>
        <w:br/>
        <w:t>z próbkami dostarczonymi przez producenta i zatwierdzonymi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y i zabarwienia krawężnika, które mogą być spowodowane nieuniknionymi zmianami właściwości surowców lub przez zmianę warunków twardnienia nie są uważane za istot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Materiały na podsypkę i do zapr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na podsypkę cementowo-piaskową oraz do zaprawy cementowo-piaskowej powinien odpowiadać wymaganiom PN-EN 1319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teriały na ławy beton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1 Cement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cement CEM I 32,5 N odpowiadający wymaganiom przedstawionym w tablicy 2. Dodatkowo cement powinien spełniać wymagania określone w PN-EN 197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2  Kruszywo do beton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do betonu powinno odpowiadać wymaganiom PN-EN 12620:2004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3. Mieszanka betonowa i dodatk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a betonowa powinna posiadać klasę konsystencji S2, z dopuszczeniem S1. Ponadto mieszanka betonowa powinna spełniać warunek maksymalnej zawartości alkaliów, która powinna być mniejsza od 3 kg/m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dodatków do betonu należy określać na podstawie badań wstępnych przeprowadzonych na mieszance betonowej o temperaturze od 15oC do 22oC. W badaniu wstępnym należy badać co najmniej 3 próbki pobranego z każdego z 3 zarob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opiołu lotn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piół lotny/cement ≤ 0,33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32,5 dopuszcza się wartość współczynnika k=0,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yłu krzemionkow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ył krzemionkowy/cement ≤ 0,11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dopuszcza się stosowanie następujących wartości współczynnika k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≤ 0,45:</w:t>
        <w:tab/>
        <w:t>k=2,0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≥ 0,45:</w:t>
        <w:tab/>
        <w:t>k=1,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powietrza w mieszance betonowej powinna wynosić od 4 do 8%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4. Beton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wykonania ław pod krawężniki należy stosować, dla ławy betonowej - beton klasy zgodnej z dokumentacją projektową, wg PN-EN 206-1:4003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wytrzymałość charakterystyczna na ściskanie oznaczona na próbkach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walcowych:</w:t>
        <w:tab/>
        <w:t>16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sześciennych:</w:t>
        <w:tab/>
        <w:t>20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chlorków w betonie, określona jako procentowa zawartość jonów chloru w odniesieniu do masy cementu nie powinna przekraczać 1,0% (klasa CI 1,0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wartości graniczne dotyczące składu oraz właściwości beton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maksymalne w/c:</w:t>
        <w:tab/>
        <w:tab/>
        <w:tab/>
        <w:tab/>
        <w:tab/>
        <w:t>0,4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cementu (kg/m3):</w:t>
        <w:tab/>
        <w:tab/>
        <w:t>340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powietrza (%):</w:t>
        <w:tab/>
        <w:tab/>
        <w:t>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:20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6. Masa zalew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w temp. 25oC [0,1mm]:</w:t>
        <w:tab/>
        <w:tab/>
        <w:tab/>
        <w:tab/>
        <w:tab/>
        <w:tab/>
        <w:t>90±10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i odprężenie sprężyste w 25oC [%]:</w:t>
        <w:tab/>
        <w:tab/>
        <w:tab/>
        <w:tab/>
        <w:t>10±5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ab/>
        <w:t>≤0,75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 się zastosowane mas zalewowych o innych parametrach przy akceptacji projektanta i Inżynier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-00.00.00 „Wymagania ogólne” pkt.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.2. Sprzęt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wykonuje się ręcznie przy zastosowani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bratorów płytowych, ubijaków ręcznych lub mechanicz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ręczn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-00.00.00 „Wymagania ogólne” pkt.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 należy przewozić samochodami na paletach transportowych, zgodnie z zaleceniami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cementu powinien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-00.00.00 „Wymagania ogólne” pkt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awężnik betonowy na podsypce cementowo-piaskowej należy układać, jeżeli temperatura otoczenia jest +5oC lub wyższa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Wykonanie koryta pod ław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pod ławy należy wykonywać zgodnie z PN-B-0605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wykopu powinny odpowiadać wymiarom ławy w planie z uwzględnieniem w szerokości dna wykopu ew. konstrukcji szalun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śność i wskaźnik zagęszczenia dna wykonanego koryta pod ławę powinien odpowiadać wymaganiom                      ST D-04.01.01 „Profilowanie i zagęszczenia podłoża w korycie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kona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wykłe w gruntach spoistych wykonuje się bez szalowania, przy gruntach sypkich należy stosować sza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 oporem wykonuje się w szalowaniu. Beton rozścielony w szalowaniu lub bezpośrednio w korycie powinien być wyrównywany warstwami. Betonowanie ław należy wykonywać zgodnie z wymaganiami PN-B-06265 i PN-EN 206-1, przy czym należy stosować, co 50 m szczeliny dylatacyjne wypełnione bitumiczną masą zalew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a pod krawężnik powinna być wykonana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Ustawienie krawężników beton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1. Zasady ustawia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wiatło (odległość górnej powierzchni krawężnika od jezdni) powinno być zgodne z ustaleniami Dokumentacji projektow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powinno być zgodne z BN-64/8845-02 i odpowiadać ustaleniom określonym w dokumentacji projektow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rawężnik betonowy  ustawia się bezpośrednio na podsypce cementowo-piaskowej zgodnie z Dokumentacją projektową. Współczynnik wodnocementowy dla podsypki cementowo-piaskowej lub powinien wynosić od 0,20 do 0,25, a wytrzymałość na ściskanie R</w:t>
      </w:r>
      <w:r>
        <w:rPr>
          <w:rFonts w:cs="Arial" w:ascii="Arial" w:hAnsi="Arial"/>
          <w:sz w:val="18"/>
          <w:szCs w:val="18"/>
          <w:vertAlign w:val="subscript"/>
        </w:rPr>
        <w:t>7</w:t>
      </w:r>
      <w:r>
        <w:rPr>
          <w:rFonts w:cs="Arial" w:ascii="Arial" w:hAnsi="Arial"/>
          <w:sz w:val="18"/>
          <w:szCs w:val="18"/>
        </w:rPr>
        <w:t xml:space="preserve"> = 10 MPa, R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8 = 14 MP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2. Wypełnianie spoi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iny krawężników nie powinny przekraczać szerokości 5 mm. Spoiny należy wypełnić zaprawą cementowo-piaskową, przygotowaną w stosunku 1:4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y krawężników przed zalaniem zaprawą należy oczyścić i zmyć wodą. Dla zabezpieczenia przed wpływami temperatury krawężniki betonowe należy zalewać co 50 m bitumiczną masą zalewową nad szczeliną dylatacyjną ławy. Masa zalewowa powinna być wbudowywana wg zaleceń producenta. Gruntownik zwiększający przyczepność zalewy do ścianek szczeliny, należy stosować w przypadkach zalecanych przez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.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przytoczonych normach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rawężnik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prawdzenie wyglądu zewnętrznego krawężników należy przeprowadzić na podstawie oględzin elementu przez pomiar i ocenę uszkodzeń występujących na powierzchniach i krawędziach elementu zgodnie z pkt. 2.3 </w:t>
        <w:br/>
        <w:t>i ustaleniami PN-EN 1340 (załącznik C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koryta pod ławę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Tolerancja dla szerokości wykopu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. Zagęszczenie podłoża powinno być zgodne z pkt. 5.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konywaniu ław badaniu podlegaj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Wymiary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wys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wysokości projektowanej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szer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szerokości projektowa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Równość górnej powierzchni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ławy sprawdza się przez przyłożenie w dwóch punktach, na każde 100 m ławy, trzymetrowej łat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świt pomiędzy górną powierzchnią ławy i przyłożoną łatą nie może przekraczać 1 c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Odchylenie linii ław od projektowanego kierun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 na każde 100 m wykonanej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Sprawdzenie ustawie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 każde 100 m ustawionego krawężnik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 przyłożoną łatą nie może przekraczać 1 c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ażdej szczeliny dylata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rawężnika należy mierzyć 4-metrową łatą lub planografem, zgodnie z normą BN</w:t>
        <w:noBreakHyphen/>
        <w:t>68/8931-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wypełnienia spoin wykonuje się przez wykruszenie zaprawy lub masy zalewowej na długości około 10 cm i zmierzenie głębokości wypełnienia spoiny  i sprawdzenie przyczepności zaprawy lub masy zalewowej do krawężnik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-00.00.00 „Wymagania ogólne” pkt.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jest m (metr) ustawionego krawężnika beton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dbioru robót podano w STWiORB DMU-00.00.00 „Wymagania ogólne” pkt. 8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 i wymaganiami Inżyniera, jeżeli wszystkie pomiary i badania z zachowaniem tolerancji wg pkt. 6 dały wyniki pozytyw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 1: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ustalenia dotyczące podstawy płatności podano w STWiORB DMU-00.00.00 „Wymagania ogólne” </w:t>
        <w:br/>
        <w:t>pkt. 9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1 m krawężnika betonowego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sprzę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na podsypce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 krawężników zapra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anie spoin dylatacyjnych masą zalewo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ielęgnacyjne i porządkow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wiezienie sprzęt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badań i pomiarów wymaganych w 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4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betonow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3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zapraw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7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 część 1: Skład, wymagania i kryteria zgodności dotyczące cementu powszechnego użytku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zarobowa do betonu. Specyfikacja pobierania próbek, badania i ocena przydatności wody zarobowej do betonu, w tym wody odzyskanej z procesów produkcji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206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on -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26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e uzupełnienia PN-EN 206-1:4003 Beton.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2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geometrycznych właściwości kruszyw. Oznaczanie składu ziarnowego. Metoda przesiewani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8: Ocena zawartości drobnych cząstek. Badanie wskaźnika piaskowego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933-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6: Ocena właściwości powierzchni. Wskaźnik przepływu kruszyw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 Analiza chemiczna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Oznaczenia gęstości nasypowej i jamistości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78/B-06714/4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. Badania. Oznaczanie potencjalnej reaktywności alkalicznej metodą szybką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188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cze złączy i zalewy. Część 1: Specyfikacja zalew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Geotechnika. Roboty ziemne. Wymagania ogólne</w:t>
              </w:r>
            </w:hyperlink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88/6731-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miar równości nawierzchni planografem i łat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powtarzalnych elementów drogowych (KPED), Transprojekt - Warszawa, 1979 i 1982 r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ITB Nr 234/95. Wytyczne badania promieniotwórczości naturalnej surowców i materiałów budowla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Ta strona jest celowo pusta</w:t>
      </w:r>
    </w:p>
    <w:sectPr>
      <w:headerReference w:type="even" r:id="rId4"/>
      <w:headerReference w:type="default" r:id="rId5"/>
      <w:type w:val="nextPage"/>
      <w:pgSz w:w="11906" w:h="16838"/>
      <w:pgMar w:left="1701" w:right="1134" w:gutter="0" w:header="709" w:top="1134" w:footer="0" w:bottom="1134"/>
      <w:pgNumType w:start="23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pacing w:before="0" w:after="60"/>
            <w:jc w:val="right"/>
            <w:rPr>
              <w:rFonts w:ascii="Arial" w:hAnsi="Arial" w:cs="Arial"/>
            </w:rPr>
          </w:pPr>
          <w:r>
            <w:rPr>
              <w:rFonts w:eastAsia="Arial" w:cs="Arial" w:ascii="Arial" w:hAnsi="Arial"/>
              <w:i/>
              <w:sz w:val="16"/>
              <w:szCs w:val="1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aa">
    <w:name w:val="aaaaaaa"/>
    <w:basedOn w:val="MICnagwek1Znak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yperlink" Target="http://www.pkn.pl/?a=show&amp;m=katalog&amp;id=473491&amp;page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36:00Z</dcterms:created>
  <dc:creator>Milan STERNIK</dc:creator>
  <dc:description/>
  <cp:keywords/>
  <dc:language>en-US</dc:language>
  <cp:lastModifiedBy>PC</cp:lastModifiedBy>
  <cp:lastPrinted>2010-09-30T11:48:00Z</cp:lastPrinted>
  <dcterms:modified xsi:type="dcterms:W3CDTF">2019-05-28T18:53:00Z</dcterms:modified>
  <cp:revision>58</cp:revision>
  <dc:subject/>
  <dc:title>DMU 00</dc:title>
</cp:coreProperties>
</file>